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GTOOL3 dennou version #$@MzNr#(J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@MzNr#(J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@0JA0#(J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@Ey$NJQ99#(J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@%G%#%l%/%H%j9=@.$*$h$SL&gt;&gt;NJQ9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@C1@:EY#(J/#$@G\@:EY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@C1@:EY#(J/#$@G\@:EY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@?75,:n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@$rDI2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@$NBgI}=q49$(#(J, Sun, SX3 #$@F1;~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@&lt;B?t@0?t#(JEQUIVALET#$@$N&lt;gBN$r@0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@$N=q49$(#(J, dclspl_ccsr/misc1/optlib #$@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@$rDI2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@DI2C#(J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@$N=q49$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@4D6-JQ?t#(J GTAXDIR #$@$r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@$N=q49$(#(J, in=out #$@$NBP1~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@MzNr#(J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@CO?^Ej1FMQ%Q%C%1!&lt;%8?75,:n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@CO?^Ej1FMQ%Q%C%1!&lt;%8?75,:n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@CO?^Ej1FEyCM@~:n2h%D!&lt;%k?75,:n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@L&gt;&gt;NJQ99#(J(gtool3 #$@$+$i#(J gtool-3.1 #$@$X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@MzNr#(J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@0MB8$;$: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@$N2&lt;$X0\F0#(J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@$r#(Jinclude/#$@$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@$X$NBP1~#(J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@$r%3%T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@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@$X$N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@$X$NBP1~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