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*********** GTOOL3 dennou version #$BMzNr#(B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GTOOL3 #$BMzNr#(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/06#$B0JA0#(B(numaguti) guqiax, gptseq, gpxcyc, ggaxsz, ggcurv, gglay?, ggp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$BEy$NJQ99#(B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#$B%G%#%l%/%H%j9=@.$*$h$SL&gt;&gt;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read.F: #$BC1@:EY#(B/#$BG\@:EY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writ.F: #$BC1@:EY#(B/#$BG\@:EY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read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htool/gh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ttool/gt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gtool/gg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2(numaguti) gttool/gtopen.F: #$B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3(numaguti) gutool/gulchr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3(numaguti) gutool/guqsiz.F: GUQTSZ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Makefile #$B$NBgI}=q49$(#(B, Sun, SX3 #$BF1;~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gmtool/gm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gftool/gfrdts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sample #$B$N=q49$(#(B, dclspl_ccsr/misc1/optlib #$B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ghtool/ghpget.F: GHNINQ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sample #$BDI2C#(B gtshow, gth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Mkinclude #$B$N=q49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gttool/gtopen.F: #$B4D6-JQ?t#(B GTAXDIR #$B$r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sample #$B$N=q49$(#(B, in=out #$B$NBP1~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ennou version GTOOL-3.1 #$BMzNr#(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axes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axsz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1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2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3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tone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tons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ggtool/ggmaxs.F: #$BCO?^Ej1FMQ%Q%C%1!&lt;%8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ggtool/ggmget.F: #$BCO?^Ej1FMQ%Q%C%1!&lt;%8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sample/gtmap.F : #$BCO?^Ej1FEyCM@~:n2h%D!&lt;%k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25(takepiro) #$BL&gt;&gt;NJQ99#(B(gtool3 #$B$+$i#(B gtool-3.1 #$B$X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ennou version GTOOL3 for dcl-5.0 #$BMzNr#(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ggtool/</w:t>
        <w:tab/>
        <w:t xml:space="preserve">  : dcl-5.z.7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gtool #$B0MB8$;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sample/</w:t>
        <w:tab/>
        <w:t xml:space="preserve">  : src/ #$B$N2&lt;$X0\F0#(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: gtsinc.F#$B$r#(Binclude/#$B$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5.z.7 #$B$X$NBP1~#(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gtool:optlib.F #$B$r%3%T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src/startc</w:t>
        <w:tab/>
        <w:t xml:space="preserve">  :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6/05(takepiro) src/ggtool     : dcl-5.z.13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6/12(takepiro) src/ggtool     : dcl-5.0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10/27(akahori)  src/sample/optarg</w:t>
        <w:tab/>
        <w:t>: dcl-5.0 #$B&lt;B9T;~%*%W%7%g%s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11/01(takepiro) src/ggtool/ggaxes.F</w:t>
        <w:tab/>
        <w:t>: #$BCO?^6-3&amp;%/%j%C%T%s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11/08(takepiro) src/ggtool/ggaxsz.F</w:t>
        <w:tab/>
        <w:t>: #$B0[$J$k&lt;4%U%!%$%kIA2h$X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mple/gtcurv.F</w:t>
        <w:tab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1/10(takepiro) src/ggtool/ggaxes.F</w:t>
        <w:tab/>
        <w:t>: dcl-5.0 #$B$X$NBP1~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ggtool/ggtons.F</w:t>
        <w:tab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6/21(takepiro) src/ggtool/ggston.F  : #$B%H!&lt;%sCJ:L$N@_Dj#(B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rc/sample/gtcont.F  : #$B%/%j%C%T%s%0=$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6/22(takepiro) src/gftool/gfopen.F  : IBM AIXfortran open #$BJ8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9/03(takepiro) src/gftool/gfread.F  : GFREAD #$B$NG\@:EY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curv.F</w:t>
        <w:tab/>
        <w:t>: mine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mark.F</w:t>
        <w:tab/>
        <w:t>: #$B%Q%i%a%?!&lt;#(B NFILE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scat.F</w:t>
        <w:tab/>
        <w:t>: #$BJQ?t$H$7$F;HMQ$7$F$$$?#(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