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-like tools�̔z�z���E�z�z��e����јA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z�z��&amp;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z�z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z�z��&amp;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ʁA���̃\�t�g�̈</w:t>
      </w:r>
      <w:r>
        <w:rPr/>
        <w:t>ꎟ�</w:t>
      </w:r>
      <w:r>
        <w:rPr/>
        <w:t>z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ymous ftp</w:t>
        <w:tab/>
        <w:t>ftp://ftp.ics.nara-wu.ac.jp/pub/nide/dosutil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98.4.1���</w:t>
      </w:r>
      <w:r>
        <w:rPr/>
        <w:t>݂</w:t>
      </w:r>
      <w:r>
        <w:rPr/>
        <w:t>ł�IP�A�h���X: 160.11.70.13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̊�160.11.70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(�ȑO�Ƃ͕ς��Ă��</w:t>
      </w:r>
      <w:r>
        <w:rPr>
          <w:rtl w:val="true"/>
        </w:rPr>
        <w:t>܂</w:t>
      </w:r>
      <w:r>
        <w:rPr/>
        <w:t>�</w:t>
      </w:r>
      <w:r>
        <w:rPr/>
        <w:t>)�B�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</w:t>
      </w:r>
      <w:r>
        <w:rPr/>
        <w:t>ꎟ�</w:t>
      </w:r>
      <w:r>
        <w:rPr/>
        <w:t>z�z���T�C�g��l�b�g���[�N�̃����e�i���X���Q�Ȃǂ̂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Ȃ��</w:t>
      </w:r>
      <w:r>
        <w:rPr/>
        <w:t>ꎞ�</w:t>
      </w:r>
      <w:r>
        <w:rPr/>
        <w:t>I�ɂ��</w:t>
      </w:r>
      <w:r>
        <w:rPr/>
        <w:t>邢�͍</w:t>
      </w:r>
      <w:r>
        <w:rPr/>
        <w:t>P�v�I�ɃT�[�r�X���ł��Ȃ��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A�b�v�Ȃǂ̃A�i�E���X�́A�C���^�[�l�b�g�j���[�Xfj�̃j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[�vfj.os.msdos�ōs���\��ł�(����������fj.archives.programs.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ion�����̋</w:t>
      </w:r>
      <w:r>
        <w:rPr>
          <w:rtl w:val="true"/>
        </w:rPr>
        <w:t>ߕ</w:t>
      </w:r>
      <w:r>
        <w:rPr/>
        <w:t>ӂ̓K�</w:t>
      </w:r>
      <w:r>
        <w:rPr/>
        <w:t>؂</w:t>
      </w:r>
      <w:r>
        <w:rPr/>
        <w:t>ȃj���[�X�O���[�v��A�A�i�E���X��ɒǉ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)�B�A���A�h�L�������g�̂</w:t>
      </w:r>
      <w:r>
        <w:rPr/>
        <w:t>݂̒��</w:t>
      </w:r>
      <w:r>
        <w:rPr/>
        <w:t>ŁA�����</w:t>
      </w:r>
      <w:r>
        <w:rPr/>
        <w:t>ꂪ�</w:t>
      </w:r>
      <w:r>
        <w:rPr/>
        <w:t>v���I�Ȍ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Ȃ��</w:t>
      </w:r>
      <w:r>
        <w:rPr/>
        <w:t>ꍇ�́</w:t>
      </w:r>
      <w:r>
        <w:rPr/>
        <w:t>A�A�i�E���X�</w:t>
      </w:r>
      <w:r>
        <w:rPr/>
        <w:t>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�s��Ȃǂ́A���j���[�X�O���[�v���A���</w:t>
      </w:r>
      <w:r>
        <w:rPr/>
        <w:t>邢�͍�</w:t>
      </w:r>
      <w:r>
        <w:rPr/>
        <w:t>҂̃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��񍐉������B�ł����</w:t>
      </w:r>
      <w:r>
        <w:rPr/>
        <w:t>葬�₩�</w:t>
      </w:r>
      <w:r>
        <w:rPr/>
        <w:t>ɂ��Ԏ�����</w:t>
      </w:r>
      <w:r>
        <w:rPr/>
        <w:t>グ�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Ă͂��Ԏ����x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R�[�h��C���^�[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ȂǂɊւ���W���⍑�</w:t>
      </w:r>
      <w:r>
        <w:rPr>
          <w:rtl w:val="true"/>
        </w:rPr>
        <w:t>ۋ</w:t>
      </w:r>
      <w:r>
        <w:rPr/>
        <w:t>K�i�Ȃǂ���Ă��Ȃ����b�Z�[�W(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��s���Ȃ�́A���[�J�[�ŗL�̊g���������g���Ă����̂Ȃ�)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Ɉˑ�����`���̃��b�Z�[�W(Microsoft Word�̃t�@�C����A�s�K�v��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ɂȂ�Ă����̂Ȃ�)�ɂ́A���Ԏ�����</w:t>
      </w:r>
      <w:r>
        <w:rPr/>
        <w:t>グ���</w:t>
      </w:r>
      <w:r>
        <w:rPr/>
        <w:t>˂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{�o�[�W������J��ɔ��������o�O�̏��́A���o�[�W�����</w:t>
      </w:r>
      <w:r>
        <w:rPr>
          <w:rtl w:val="true"/>
        </w:rPr>
        <w:t>܂</w:t>
      </w:r>
      <w:r>
        <w:rPr/>
        <w:t>ł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cs.nara-wu.ac.jp/pub/nide/dosutil/uxtl411a_info.EUCJ�Ɍf�</w:t>
      </w:r>
      <w:r>
        <w:rPr>
          <w:rtl w:val="true"/>
        </w:rPr>
        <w:t>ڗ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z�z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����A�[�J�C�u�̃t�@�C���\��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readme.1st</w:t>
        <w:tab/>
        <w:tab/>
        <w:t>�{tools�ɂ���(�ŏ��ɂ��ǂ</w:t>
      </w:r>
      <w:r>
        <w:rPr/>
        <w:t>݉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bin/*.{exe,com}</w:t>
        <w:tab/>
        <w:t xml:space="preserve">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bin/scripts/*.{com,bat} ��s�t�@�C��(awk�EPerl��o�b�`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́Babstract.doc��1�͂�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L�������g&amp;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doc/*.doc</w:t>
        <w:tab/>
        <w:tab/>
        <w:t>�S�ʓI�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man/*.man</w:t>
        <w:tab/>
        <w:tab/>
        <w:t>�e�R�}���h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man/scripts/*.man</w:t>
        <w:tab/>
        <w:t>awk�EPerl��o�b�`�Ŏ��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src/*.[chl]</w:t>
        <w:tab/>
        <w:tab/>
        <w:t>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src/*.dif</w:t>
        <w:tab/>
        <w:tab/>
        <w:t>�\�[�X�̈</w:t>
      </w:r>
      <w:r>
        <w:rPr/>
        <w:t>ꕔ����̂</w:t>
      </w:r>
      <w:r>
        <w:rPr/>
        <w:t>ɕK�v�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ompile.doc��1�͎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src/makefile</w:t>
        <w:tab/>
        <w:tab/>
        <w:t>���[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src/makex.lzh</w:t>
        <w:tab/>
        <w:tab/>
        <w:t>�{tools�̈�W�J���C�u������e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h��LSI C�ȊO��C�����n�Ń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</w:t>
      </w:r>
      <w:r>
        <w:rPr/>
        <w:t>邽�</w:t>
      </w:r>
      <w:r>
        <w:rPr>
          <w:rtl w:val="true"/>
        </w:rPr>
        <w:t>߂̎</w:t>
      </w:r>
      <w:r>
        <w:rPr/>
        <w:t>菇�</w:t>
      </w:r>
      <w:r>
        <w:rPr/>
        <w:t>W(compile.doc�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src/Makefile.unix</w:t>
        <w:tab/>
        <w:t>UNIX�p���[�N�t�@�C��(compile.doc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͎Q��)�BDOS��ŃR���p�C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ɂ͎g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src/libr.awk</w:t>
        <w:tab/>
        <w:tab/>
        <w:t>awk�ŏ������ALSI C��libr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NIX�ł̃e�X�g�R���p�C�����Ɍ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Ɏg�p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[�X�t�@�C���̉�s�R�[�h�́A�J���̓s����ADOS�W����CR LF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LF�����ɂȂ�Ă��</w:t>
      </w:r>
      <w:r>
        <w:rPr>
          <w:rtl w:val="true"/>
        </w:rPr>
        <w:t>܂</w:t>
      </w:r>
      <w:r>
        <w:rPr/>
        <w:t>�</w:t>
      </w:r>
      <w:r>
        <w:rPr/>
        <w:t>(makex.lzh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j���A��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src/man/*.fin</w:t>
        <w:tab/>
        <w:tab/>
        <w:t>fin�Ő��`����O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src/man/makefile</w:t>
        <w:tab/>
        <w:t>�}�j���A���p���[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src/man/an.fma</w:t>
        <w:tab/>
        <w:tab/>
        <w:t>�}�j���A���p�t�H�[�}�b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contrib/readme.doc</w:t>
        <w:tab/>
        <w:t>tools��contribute���</w:t>
      </w:r>
      <w:r>
        <w:rPr/>
        <w:t>ꂽ�</w:t>
      </w:r>
      <w:r>
        <w:rPr/>
        <w:t>R�}���h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1a/contrib/*/*</w:t>
        <w:tab/>
        <w:tab/>
        <w:t>tools��contribute���</w:t>
      </w:r>
      <w:r>
        <w:rPr/>
        <w:t>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l/*</w:t>
        <w:tab/>
        <w:tab/>
        <w:tab/>
        <w:t>�M�҂���̃A�s�[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