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-like tools�̋@�\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̃</w:t>
      </w:r>
      <w:r>
        <w:rPr/>
        <w:t>f�B���N�g����readme.1st�ŏq�</w:t>
      </w:r>
      <w:r>
        <w:rPr/>
        <w:t>ׂ��</w:t>
      </w:r>
      <w:r>
        <w:rPr/>
        <w:t>ʂ�A����UNIX-like tools�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̊�{�I�ȃR�}���h�Ɠ��l�̓�����R�}���h��AMS-DOS�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̏</w:t>
      </w:r>
      <w:r>
        <w:rPr/>
        <w:t>W�ςł��B���̃t�@�C���ł�UNIX-like tools�̋@�\�̊T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</w:t>
      </w:r>
      <w:r>
        <w:rPr>
          <w:rtl w:val="true"/>
        </w:rPr>
        <w:t>܂܂</w:t>
      </w:r>
      <w:r>
        <w:rPr/>
        <w:t>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W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Long filename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>
          <w:rtl w:val="true"/>
        </w:rPr>
        <w:t>܂܂</w:t>
      </w:r>
      <w:r>
        <w:rPr/>
        <w:t>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̂</w:t>
      </w:r>
      <w:r>
        <w:rPr/>
        <w:t>悤�</w:t>
      </w:r>
      <w:r>
        <w:rPr/>
        <w:t>ȃR�}���h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Łu�I���W�i���Łv�Ƃ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̑O�g�ł���</w:t>
      </w:r>
      <w:r>
        <w:rPr/>
        <w:t>֓����</w:t>
      </w:r>
      <w:r>
        <w:rPr/>
        <w:t>ł̂��Ƃ�w���</w:t>
      </w:r>
      <w:r>
        <w:rPr>
          <w:rtl w:val="true"/>
        </w:rPr>
        <w:t>܂</w:t>
      </w:r>
      <w:r>
        <w:rPr/>
        <w:t>�</w:t>
      </w:r>
      <w:r>
        <w:rPr/>
        <w:t>(history.doc��1�͎Q��)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ȊO�́AUNIX��(�</w:t>
      </w:r>
      <w:r>
        <w:rPr>
          <w:rtl w:val="true"/>
        </w:rPr>
        <w:t>܂</w:t>
      </w:r>
      <w:r>
        <w:rPr/>
        <w:t>���</w:t>
      </w:r>
      <w:r>
        <w:rPr/>
        <w:t>UNIX��csh�g�</w:t>
      </w:r>
      <w:r>
        <w:rPr>
          <w:rtl w:val="true"/>
        </w:rPr>
        <w:t>ݍ</w:t>
      </w:r>
      <w:r>
        <w:rPr/>
        <w:t>��݂�</w:t>
      </w:r>
      <w:r>
        <w:rPr/>
        <w:t>)�����R�}���h��</w:t>
      </w:r>
      <w:r>
        <w:rPr>
          <w:rtl w:val="true"/>
        </w:rPr>
        <w:t>܂</w:t>
      </w:r>
      <w:r>
        <w:rPr/>
        <w:t>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�I���W�i���Ŏ��</w:t>
      </w:r>
      <w:r>
        <w:rPr/>
        <w:t>ォ�炠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, ls, mv, rm, which, chd(UNIX��cd�ɑ���), makedir(��mkdir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 �I���W�i���łɂ������̂�p�~���Ď�(�V�o)���V���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, tail, touch, wc, fecho(UNIX��echo�ɑ���), tman(��man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�����V���ɒǉ�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name, chmod, cmp, df, diff, du, egrep, expand, false, f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, foreach, head, od, pr, pushd, pwd, setenv, sort, 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, test, tr, unexpand, uniq, uuencode, uudecod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ate(UNIX��date�ɑ���), findf(��find�ɑ���), joinf(��join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, removdir(��rmdir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vol(UNIX�ɊY���Ȃ��B�{�����[�����x���̕\���E�</w:t>
      </w:r>
      <w:r>
        <w:rPr>
          <w:rtl w:val="true"/>
        </w:rPr>
        <w:t>ݒ</w:t>
      </w:r>
      <w:r>
        <w:rPr/>
        <w:t>�</w:t>
      </w:r>
      <w:r>
        <w:rPr/>
        <w:t>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ump(UNIX�ɊY���Ȃ��B�f�B�X�N�̃_���v�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c(UNIX�ɊY���Ȃ��B�����R�[�h�R���o�[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(UNIX�ɊY���Ȃ��Bstderr��_�C���N�g���ẴR�}���h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 contribute���</w:t>
      </w:r>
      <w:r>
        <w:rPr/>
        <w:t>ꂽ���</w:t>
      </w:r>
      <w:r>
        <w:rPr/>
        <w:t>(�������UNIX�ɊY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p(^P/^N�ł̃v�����^�o�͂�}�~����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x(�t�@�C���̊g���q��ύX����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m(�w�</w:t>
      </w:r>
      <w:r>
        <w:rPr/>
        <w:t>肳�ꂽ�</w:t>
      </w:r>
      <w:r>
        <w:rPr/>
        <w:t>t�@�C���ȊO�����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&gt; awk�EPerl�X�N���v�g��o�b�`�R�}���h�Ƃ��ĊȈՂ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, comm, cut, paste,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grep(UNIX��egrep�̖͕�ŁA��{��Ή��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, word(����2��UNIX�ɊY���Ȃ��BASCII tools�̓����R�}���h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rep(UNIX�ɊY���Ȃ��B�o�C�i���t�@�C���p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vconv(UNIX�ɊY���Ȃ��BCSV�`���f�[�^�ƒʏ�̃f���~�^��</w:t>
      </w:r>
      <w:r>
        <w:rPr/>
        <w:t>؂</w:t>
      </w:r>
      <w:r>
        <w:rPr/>
        <w:t>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̑��</w:t>
      </w:r>
      <w:r>
        <w:rPr>
          <w:rtl w:val="true"/>
        </w:rPr>
        <w:t>ݕ</w:t>
      </w:r>
      <w:r>
        <w:rPr/>
        <w:t>ϊ��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encode(UNIX�ɊY���Ȃ��Bbase64�G���R�[�f�B���O�y�т��̋t�ϊ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hich(UNIX�ɊY���Ȃ��B���C���h�J�[�h�̎g����wh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��̂���&lt;c&gt;��what��&lt;d&gt;��ctrlp�́A�\�[�X�̂</w:t>
      </w:r>
      <w:r>
        <w:rPr/>
        <w:t>݂̒񋟂</w:t>
      </w:r>
      <w:r>
        <w:rPr/>
        <w:t>ł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���</w:t>
      </w:r>
      <w:r>
        <w:rPr/>
        <w:t>ꍇ�̓</w:t>
      </w:r>
      <w:r>
        <w:rPr/>
        <w:t>R���p�C�����K�v�ł��Bcompile.doc��1�͂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�̂����o�b�`�Ƃ��Ď��������̂͌��</w:t>
      </w:r>
      <w:r>
        <w:rPr/>
        <w:t>݂̂</w:t>
      </w:r>
      <w:r>
        <w:rPr/>
        <w:t>Ƃ���wwhich�����ŁA����aw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X�N���v�g�Ƃ��Ă̎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ɂ��Ă̏</w:t>
      </w:r>
      <w:r>
        <w:rPr>
          <w:rtl w:val="true"/>
        </w:rPr>
        <w:t>ڍׂ́</w:t>
      </w:r>
      <w:r>
        <w:rPr/>
        <w:t>Ahowtouse.doc��A�}�j���A��intro.man(man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)�����scripts.man(man/scripts�f�B���N�g��)�A�����ČX�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}�j���A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2.1�ȍ~(Windows��DOS����</w:t>
      </w:r>
      <w:r>
        <w:rPr>
          <w:rtl w:val="true"/>
        </w:rPr>
        <w:t>܂</w:t>
      </w:r>
      <w:r>
        <w:rPr/>
        <w:t>�</w:t>
      </w:r>
      <w:r>
        <w:rPr/>
        <w:t>)�ɔėp�ł��B��</w:t>
      </w:r>
      <w:r>
        <w:rPr>
          <w:rtl w:val="true"/>
        </w:rPr>
        <w:t>ہ</w:t>
      </w:r>
      <w:r>
        <w:rPr/>
        <w:t>A����</w:t>
      </w:r>
      <w:r>
        <w:rPr>
          <w:rtl w:val="true"/>
        </w:rPr>
        <w:t>܂</w:t>
      </w:r>
      <w:r>
        <w:rPr/>
        <w:t>ł�NEC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1VX�AEPSON PC-286V�A��B32GX��DOS3.3��͂��</w:t>
      </w:r>
      <w:r>
        <w:rPr>
          <w:rtl w:val="true"/>
        </w:rPr>
        <w:t>߂</w:t>
      </w:r>
      <w:r>
        <w:rPr/>
        <w:t>Ƃ��</w:t>
      </w:r>
      <w:r>
        <w:rPr/>
        <w:t>鐔������</w:t>
      </w:r>
      <w:r>
        <w:rPr/>
        <w:t>DOS�}�V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��DOS���ALinux���DOS�G�~�����[�^dosemu0.63.1.66�A�͂Ă͏�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v���u�X�����vFW-U1C100��DOS�v�����v�g�ȂǁA�l�X�Ȋ��ł̓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</w:t>
      </w:r>
      <w:r>
        <w:rPr/>
        <w:t>ꕔ�̃</w:t>
      </w:r>
      <w:r>
        <w:rPr/>
        <w:t>R�}���h(mv, cp, touch, df)�ɂ��ẮADOS3�ȍ~�Œǉ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V�X�e���R�[����g��Ă��</w:t>
      </w:r>
      <w:r>
        <w:rPr/>
        <w:t>邽�</w:t>
      </w:r>
      <w:r>
        <w:rPr>
          <w:rtl w:val="true"/>
        </w:rPr>
        <w:t>߁</w:t>
      </w:r>
      <w:r>
        <w:rPr/>
        <w:t>ADOS2�ł͐��</w:t>
      </w:r>
      <w:r>
        <w:rPr/>
        <w:t>퓮�삵�</w:t>
      </w:r>
      <w:r>
        <w:rPr/>
        <w:t>Ȃ��</w:t>
      </w:r>
      <w:r>
        <w:rPr/>
        <w:t>ꍇ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1�͂�&lt;e&gt;�ɂ��ẮADOS���ł���Ă�ȉ��̏���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wk�EPerl�X�N���v�g�Ƃ��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awk.exe��jperl.exe(awk�EPerl�̏����n�ŁA��{��Ή�������́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��[�œ���)���APATH�̒ʂ���f�B���N�g��(���ϐ�PA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Ŏw�</w:t>
      </w:r>
      <w:r>
        <w:rPr/>
        <w:t>肳�ꂽ�</w:t>
      </w:r>
      <w:r>
        <w:rPr/>
        <w:t>f�B���N�g��)�ɑ��</w:t>
      </w:r>
      <w:r>
        <w:rPr/>
        <w:t>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b�`�Ƃ��Ď���������(w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tools��foreach�Els�Esetenv�Etr�Exeq���APATH�̒ʂ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ɑ��</w:t>
      </w:r>
      <w:r>
        <w:rPr/>
        <w:t>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ł̗��p����ɊJ�������c�[���ł͂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ꕔ�</w:t>
      </w:r>
      <w:r>
        <w:rPr/>
        <w:t>ɂ�DOS��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̊��ł��p�ł����̂���</w:t>
      </w:r>
      <w:r>
        <w:rPr>
          <w:rtl w:val="true"/>
        </w:rPr>
        <w:t>܂</w:t>
      </w:r>
      <w:r>
        <w:rPr/>
        <w:t>��</w:t>
      </w:r>
      <w:r>
        <w:rPr/>
        <w:t>B��̓I�ɂ́A1�͂�&lt;e&gt;�̂���aw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X�N���v�g�Ƃ��Ď��������̂́A��{�I��OS��ˑ�(awk��Perl�����n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��łȂ</w:t>
      </w:r>
      <w:r>
        <w:rPr/>
        <w:t>痘�</w:t>
      </w:r>
      <w:r>
        <w:rPr/>
        <w:t>p��)�̂͂��ł��B�</w:t>
      </w:r>
      <w:r>
        <w:rPr>
          <w:rtl w:val="true"/>
        </w:rPr>
        <w:t>܂</w:t>
      </w:r>
      <w:r>
        <w:rPr/>
        <w:t>��</w:t>
      </w:r>
      <w:r>
        <w:rPr/>
        <w:t>A1�͂�&lt;a&gt;&lt;b&gt;&lt;c&gt;�̒��ł�</w:t>
      </w:r>
      <w:r>
        <w:rPr/>
        <w:t>ꕔ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ȂǑ���OS�ł��</w:t>
      </w:r>
      <w:r>
        <w:rPr/>
        <w:t>삷���̂���</w:t>
      </w:r>
      <w:r>
        <w:rPr>
          <w:rtl w:val="true"/>
        </w:rPr>
        <w:t>܂</w:t>
      </w:r>
      <w:r>
        <w:rPr/>
        <w:t>����</w:t>
      </w:r>
      <w:r>
        <w:rPr/>
        <w:t>A����ɂ��Ă�compile.doc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}�j���A���Ȃǂ�Windows95�ł̓���Ɋւ��Đ����Ă��</w:t>
      </w:r>
      <w:r>
        <w:rPr/>
        <w:t>镔���</w:t>
      </w:r>
      <w:r>
        <w:rPr/>
        <w:t>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́A��ɒf��̂Ȃ����Windows98�ȍ~�Ɋւ��Ă���(�̂͂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W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UNIX-like tools�̑</w:t>
      </w:r>
      <w:r>
        <w:rPr/>
        <w:t>傫�</w:t>
      </w:r>
      <w:r>
        <w:rPr/>
        <w:t>ȓ���́A�X�̃R�}���h�̓���̂</w:t>
      </w:r>
      <w:r>
        <w:rPr/>
        <w:t>݂</w:t>
      </w:r>
      <w:r>
        <w:rPr/>
        <w:t>Ȃ</w:t>
      </w:r>
      <w:r>
        <w:rPr/>
        <w:t>炸�</w:t>
      </w:r>
      <w:r>
        <w:rPr/>
        <w:t>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̓W�J��@(���C���h�J�[�h�Ȃ�)��UNIX��csh�Ɏ����Ă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�W�J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̂</w:t>
      </w:r>
      <w:r>
        <w:rPr/>
        <w:t>悤�</w:t>
      </w:r>
      <w:r>
        <w:rPr/>
        <w:t>ȃR�}���h��W�J�@�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���C���h�J�[�h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*�v��(�u.�v��</w:t>
      </w:r>
      <w:r>
        <w:rPr>
          <w:rtl w:val="true"/>
        </w:rPr>
        <w:t>܂</w:t>
      </w:r>
      <w:r>
        <w:rPr/>
        <w:t>�</w:t>
      </w:r>
      <w:r>
        <w:rPr/>
        <w:t>)�C�ӂ̕�����A�u?�v�͔C�ӂ̈</w:t>
      </w:r>
      <w:r>
        <w:rPr/>
        <w:t>ꕶ���</w:t>
      </w:r>
      <w:r>
        <w:rPr/>
        <w:t>Ƀ}�b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�J�����g�f�B���N�g���̉��̑S�t�@�C����w�</w:t>
      </w:r>
      <w:r>
        <w:rPr/>
        <w:t>肷��</w:t>
      </w:r>
      <w:r>
        <w:rPr/>
        <w:t>ɂ́u*.*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Ȃ��u*�v�ł���A�</w:t>
      </w:r>
      <w:r>
        <w:rPr>
          <w:rtl w:val="true"/>
        </w:rPr>
        <w:t>܂</w:t>
      </w:r>
      <w:r>
        <w:rPr/>
        <w:t>�</w:t>
      </w:r>
      <w:r>
        <w:rPr/>
        <w:t>(DOS�W���̃��C���h�J�[�h�W�J�ƈ</w:t>
      </w:r>
      <w:r>
        <w:rPr>
          <w:rtl w:val="true"/>
        </w:rPr>
        <w:t>ق</w:t>
      </w:r>
      <w:r>
        <w:rPr/>
        <w:t>Ȃ�)�u*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Ȏw���Ӗ���B����ɁA�u[^a-z]�v�̂</w:t>
      </w:r>
      <w:r>
        <w:rPr/>
        <w:t>悤�</w:t>
      </w:r>
      <w:r>
        <w:rPr/>
        <w:t>ȋL�@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p�X�̓r���̃f�B���N�g���ɂ��C���h�J�[�h�g�p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���O�̐</w:t>
      </w:r>
      <w:r>
        <w:rPr/>
        <w:t>擪�́</w:t>
      </w:r>
      <w:r>
        <w:rPr/>
        <w:t>u~�v��z�[���f�B���N�g����(���ϐ�HOME�̒l)�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�u{ }�v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�u` `�v�ɂ��R�}���h�o�͂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�u$�v�ɂ����ϐ��̓W�J(�A���f�t�H���g�ł͂����s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ԊO]�f�B���N�g�����̋�</w:t>
      </w:r>
      <w:r>
        <w:rPr/>
        <w:t>؂</w:t>
      </w:r>
      <w:r>
        <w:rPr/>
        <w:t>�</w:t>
      </w:r>
      <w:r>
        <w:rPr/>
        <w:t>ɂ́u\�v�̑��u/�v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</w:t>
      </w:r>
      <w:r>
        <w:rPr>
          <w:rtl w:val="true"/>
        </w:rPr>
        <w:t>߁</w:t>
      </w:r>
      <w:r>
        <w:rPr/>
        <w:t>A�I�v�V�������\�������Ƃ��āu/�v���g���</w:t>
      </w:r>
      <w:r>
        <w:rPr/>
        <w:t>邱�</w:t>
      </w:r>
      <w:r>
        <w:rPr/>
        <w:t>Ƃ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�ȉ��̓Ǝ��d�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']���C���h�J�[�h�̊�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?�v�͊�����</w:t>
      </w:r>
      <w:r>
        <w:rPr>
          <w:rtl w:val="true"/>
        </w:rPr>
        <w:t>܂߂�</w:t>
      </w:r>
      <w:r>
        <w:rPr/>
        <w:t>1</w:t>
      </w:r>
      <w:r>
        <w:rPr/>
        <w:t>�����ɑΉ��A�u[ ]�v�L�@���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�Ԑ</w:t>
      </w:r>
      <w:r>
        <w:rPr>
          <w:rtl w:val="true"/>
        </w:rPr>
        <w:t>ڈ</w:t>
      </w:r>
      <w:r>
        <w:rPr/>
        <w:t>�</w:t>
      </w:r>
      <w:r>
        <w:rPr/>
        <w:t>(���X�|���X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�N�H�[�g������(csh�Ƃ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̃G�X�P�[�v�́u" "�v(����Ɉ͂</w:t>
      </w:r>
      <w:r>
        <w:rPr>
          <w:rtl w:val="true"/>
        </w:rPr>
        <w:t>܂</w:t>
      </w:r>
      <w:r>
        <w:rPr/>
        <w:t>ꂽ���</w:t>
      </w:r>
      <w:r>
        <w:rPr/>
        <w:t>ł́A�u"�v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Ă̓�</w:t>
      </w:r>
      <w:r>
        <w:rPr/>
        <w:t>ꕶ�����</w:t>
      </w:r>
      <w:r>
        <w:rPr/>
        <w:t>Ӗ�����Bcsh�́u' '�v�ɑ���)�ł���A���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G�X�P�[�v�́u'�v(csh�́u\�v�ɑ���)�ł���Bcsh�́u" "�v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G�X�P�[�v�����͗p�ӂ��Ă��Ȃ�(���R�͕ʓr�}�j���A��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�����R�}���h��̎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7�ȍ~�ł́A���ϐ�CMDLINE�</w:t>
      </w:r>
      <w:r>
        <w:rPr/>
        <w:t>𗘗</w:t>
      </w:r>
      <w:r>
        <w:rPr/>
        <w:t>p���āA�]����DOS�̐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6�o�C�g(��W�J�O)�𒴂���R�}���h���󂯎���(��: DOS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ł���Ă�A�W�J��̈�126�o�C�g�𒴂���͈̂��ɍ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O�̈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���</w:t>
      </w:r>
      <w:r>
        <w:rPr/>
        <w:t>W�J�̎d�l��man�f�B���N�g����wild.man�ɏq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��W�J�̋��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̊�{�I���d�v�ȃ|���V�[��1�́A�u�ǂ̃R�}���h�ł��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J�̕����ʁv�Ƃ���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�ł́A���C���h�J�[�h���̈�W�J�́A�V�F���ōs���</w:t>
      </w:r>
      <w:r>
        <w:rPr/>
        <w:t>邽�</w:t>
      </w:r>
      <w:r>
        <w:rPr>
          <w:rtl w:val="true"/>
        </w:rPr>
        <w:t>߁</w:t>
      </w:r>
      <w:r>
        <w:rPr/>
        <w:t>A�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�</w:t>
      </w:r>
      <w:r>
        <w:rPr/>
        <w:t>ɃR�}���h�̎�s�J�n�O�ɁA������ǂ̃R�}���h�ł����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tools�́A����Ƃł��</w:t>
      </w:r>
      <w:r>
        <w:rPr/>
        <w:t>邾�������</w:t>
      </w:r>
      <w:r>
        <w:rPr/>
        <w:t>g���S�n�������</w:t>
      </w:r>
      <w:r>
        <w:rPr/>
        <w:t>邱�</w:t>
      </w:r>
      <w:r>
        <w:rPr/>
        <w:t>Ƃ�</w:t>
      </w:r>
      <w:r>
        <w:rPr>
          <w:rtl w:val="true"/>
        </w:rPr>
        <w:t>ړ</w:t>
      </w:r>
      <w:r>
        <w:rPr/>
        <w:t>I��1�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̓</w:t>
      </w:r>
      <w:r>
        <w:rPr/>
        <w:t>I�ɂ͎��̐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</w:t>
        <w:tab/>
        <w:t>��W�J�͏�ɁA�v���O�����̖{�̕����̎�s�J�n�O(main�</w:t>
      </w:r>
      <w:r>
        <w:rPr>
          <w:rtl w:val="true"/>
        </w:rPr>
        <w:t>֐</w:t>
      </w:r>
      <w:r>
        <w:rPr/>
        <w:t>��</w:t>
      </w:r>
      <w:r>
        <w:rPr/>
        <w:t>ɐ��</w:t>
      </w:r>
      <w:r>
        <w:rPr/>
        <w:t>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</w:t>
      </w:r>
      <w:r>
        <w:rPr/>
        <w:t>O)�ɍ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��W�J�̕�͑S�ẴR�}���h�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�R�}���h�̈�W�J�̕�͂��ł����B����R�}���h�̈�W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R�}���h�̃I�v�V�������</w:t>
      </w:r>
      <w:r>
        <w:rPr/>
        <w:t>邢�͂��̑��̈�</w:t>
      </w:r>
      <w:r>
        <w:rPr/>
        <w:t>A���</w:t>
      </w:r>
      <w:r>
        <w:rPr/>
        <w:t>邢�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ϐ��̔@���ɉe������</w:t>
      </w:r>
      <w:r>
        <w:rPr/>
        <w:t>邱�</w:t>
      </w:r>
      <w:r>
        <w:rPr/>
        <w:t>Ƃ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R�}���h��W�J���C�u������A����Ȃ�tools�ȊO�̃R�}���h�Ƀ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΁A���̃R�}���h�ł�tools�Ɠ��</w:t>
      </w:r>
      <w:r>
        <w:rPr/>
        <w:t>ꂳ�ꂽ�</w:t>
      </w:r>
      <w:r>
        <w:rPr/>
        <w:t>R�}���h��W�J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a&gt;&lt;b&gt;&lt;c&gt;�ɂ��Ă͉��L�̂</w:t>
      </w:r>
      <w:r>
        <w:rPr/>
        <w:t>悤�</w:t>
      </w:r>
      <w:r>
        <w:rPr/>
        <w:t>ɁA�</w:t>
      </w:r>
      <w:r>
        <w:rPr/>
        <w:t>킸���</w:t>
      </w:r>
      <w:r>
        <w:rPr/>
        <w:t>ȗ�O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3.1�̗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which�Ecdate�Edf�Epwd�Echvol�Etman�Eddump�́A3.1�ŏq�</w:t>
      </w:r>
      <w:r>
        <w:rPr/>
        <w:t>ׂ���</w:t>
      </w:r>
      <w:r>
        <w:rPr/>
        <w:t>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̒���[7][8]�̂</w:t>
      </w:r>
      <w:r>
        <w:rPr/>
        <w:t>݃</w:t>
      </w:r>
      <w:r>
        <w:rPr/>
        <w:t>T�|�[�g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C���h�J�[�h��Ԑ</w:t>
      </w:r>
      <w:r>
        <w:rPr>
          <w:rtl w:val="true"/>
        </w:rPr>
        <w:t>ڈ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ł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r�Esetenv�Emakedir��3.1��[1][1']��T�|�[�g���Ă��Ȃ����A[2]�`[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͎g�p��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C���h�J�[�h�͎g���Ȃ����A�Ԑ</w:t>
      </w:r>
      <w:r>
        <w:rPr>
          <w:rtl w:val="true"/>
        </w:rPr>
        <w:t>ڈ</w:t>
      </w:r>
      <w:r>
        <w:rPr/>
        <w:t>�</w:t>
      </w:r>
      <w:r>
        <w:rPr/>
        <w:t>Ȃǂ̓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false��(�����Ȃ�����)3.1��[1][1']�`[8]�̂������g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3.2��(��)(��)�̗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��t�@�C��(�V�X�e�������t�@�C����</w:t>
      </w:r>
      <w:r>
        <w:rPr>
          <w:rtl w:val="true"/>
        </w:rPr>
        <w:t>܂</w:t>
      </w:r>
      <w:r>
        <w:rPr/>
        <w:t>�</w:t>
      </w:r>
      <w:r>
        <w:rPr/>
        <w:t>)�̓��C���h�J�[�h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ɂ͊</w:t>
      </w:r>
      <w:r>
        <w:rPr>
          <w:rtl w:val="true"/>
        </w:rPr>
        <w:t>܂܂</w:t>
      </w:r>
      <w:r>
        <w:rPr/>
        <w:t>�</w:t>
      </w:r>
      <w:r>
        <w:rPr/>
        <w:t>Ȃ��̂����������Als�Ŋ��ϐ�LSWILDALL��w�</w:t>
      </w:r>
      <w:r>
        <w:rPr/>
        <w:t>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Achmod�����͗�O�ŁA���C���h�J�[�h�̓W�J���ʂɕs�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�X�e�������t�@�C����</w:t>
      </w:r>
      <w:r>
        <w:rPr>
          <w:rtl w:val="true"/>
        </w:rPr>
        <w:t>܂</w:t>
      </w:r>
      <w:r>
        <w:rPr/>
        <w:t>�</w:t>
      </w:r>
      <w:r>
        <w:rPr/>
        <w:t>)��</w:t>
      </w:r>
      <w:r>
        <w:rPr>
          <w:rtl w:val="true"/>
        </w:rPr>
        <w:t>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́</w:t>
      </w:r>
      <w:r>
        <w:rPr/>
        <w:t>A�u3.2�ŏq�</w:t>
      </w:r>
      <w:r>
        <w:rPr/>
        <w:t>ׂ��</w:t>
      </w:r>
      <w:r>
        <w:rPr/>
        <w:t>悤��</w:t>
      </w:r>
      <w:r>
        <w:rPr/>
        <w:t>UNIX�ł�(�R�}���h�̎�</w:t>
      </w:r>
      <w:r>
        <w:rPr>
          <w:rtl w:val="true"/>
        </w:rPr>
        <w:t>ނ</w:t>
      </w:r>
      <w:r>
        <w:rPr/>
        <w:t>Ɉˑ����Ȃ�)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Ƃł��</w:t>
      </w:r>
      <w:r>
        <w:rPr/>
        <w:t>邾�������</w:t>
      </w:r>
      <w:r>
        <w:rPr/>
        <w:t>g���S�n��������v�Ƃ����</w:t>
      </w:r>
      <w:r>
        <w:rPr>
          <w:rtl w:val="true"/>
        </w:rPr>
        <w:t>ړ</w:t>
      </w:r>
      <w:r>
        <w:rPr/>
        <w:t>I�𑹂Ȃ�Ȃ��͈͂ŁA�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}���h�ł̓��ȃP�[�X��l�����</w:t>
      </w:r>
      <w:r>
        <w:rPr/>
        <w:t>݂����</w:t>
      </w:r>
      <w:r>
        <w:rPr/>
        <w:t>ŏ���̗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a&gt;&lt;b&gt;&lt;c&gt;�Ɋւ��ẮA���̑��ɂ͗�O�͂���</w:t>
      </w:r>
      <w:r>
        <w:rPr>
          <w:rtl w:val="true"/>
        </w:rPr>
        <w:t>܂</w:t>
      </w:r>
      <w:r>
        <w:rPr/>
        <w:t>���</w:t>
      </w:r>
      <w:r>
        <w:rPr/>
        <w:t>B�]��āA�Ⴆ�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C���h�J�[�h�̓W�J���v���O�����̖{�̕����̎�s�J�n��</w:t>
      </w:r>
      <w:r>
        <w:rPr>
          <w:rtl w:val="true"/>
        </w:rPr>
        <w:t>܂</w:t>
      </w:r>
      <w:r>
        <w:rPr/>
        <w:t>Ŏ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C���h�J�[�h�̓W�J���I�v�V������̗L���ɉe����󂯂��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>
          <w:rtl w:val="true"/>
        </w:rPr>
        <w:t>܂</w:t>
      </w:r>
      <w:r>
        <w:rPr/>
        <w:t>��񂵁</w:t>
      </w:r>
      <w:r>
        <w:rPr/>
        <w:t>A���C���h�J�[�h�̓W�J���ʂ��R�}���h�ɂ��ĈႤ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L��O���)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e&gt;��awk�EPerl�X�N���v�g��o�b�`�Ƃ��Ď������Ă��</w:t>
      </w:r>
      <w:r>
        <w:rPr/>
        <w:t>邽�</w:t>
      </w:r>
      <w:r>
        <w:rPr>
          <w:rtl w:val="true"/>
        </w:rPr>
        <w:t>߁</w:t>
      </w:r>
      <w:r>
        <w:rPr/>
        <w:t>A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3.1��3.2�ŏq�</w:t>
      </w:r>
      <w:r>
        <w:rPr/>
        <w:t>ׂ��</w:t>
      </w:r>
      <w:r>
        <w:rPr/>
        <w:t>悤��</w:t>
      </w:r>
      <w:r>
        <w:rPr/>
        <w:t>tools���ʂ̈�W�J�̌����Ƃ͈</w:t>
      </w:r>
      <w:r>
        <w:rPr>
          <w:rtl w:val="true"/>
        </w:rPr>
        <w:t>ق</w:t>
      </w:r>
      <w:r>
        <w:rPr/>
        <w:t>Ȃ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ɁAawk�EPerl�X�N���v�g�̏</w:t>
      </w:r>
      <w:r>
        <w:rPr/>
        <w:t>ꍇ�́</w:t>
      </w:r>
      <w:r>
        <w:rPr/>
        <w:t>A���g����aw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����n�̈�W�J�Ɉˑ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̂</w:t>
      </w:r>
      <w:r>
        <w:rPr/>
        <w:t>ŁA�����̃}�j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o�b�`�Ŏ�����</w:t>
      </w:r>
      <w:r>
        <w:rPr/>
        <w:t>ꂽ��̂̈�</w:t>
      </w:r>
      <w:r>
        <w:rPr/>
        <w:t>W�J�ɂ��ẮA���Y�R�}���h�̃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ʂɂ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d&gt;�ɂ��Ă�A��W�J�̕�tools�̈�W�J�̌����Ƃ͈</w:t>
      </w:r>
      <w:r>
        <w:rPr>
          <w:rtl w:val="true"/>
        </w:rPr>
        <w:t>ق</w:t>
      </w:r>
      <w:r>
        <w:rPr/>
        <w:t>Ȃ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̂</w:t>
      </w:r>
      <w:r>
        <w:rPr/>
        <w:t>ŁA���Y�R�}���h�̃}�j���A����ʂ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ng filename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a&gt;&lt;b&gt;&lt;c&gt;�́AWindows95��Ŏg���</w:t>
      </w:r>
      <w:r>
        <w:rPr/>
        <w:t>ꍇ�</w:t>
      </w:r>
      <w:r>
        <w:rPr/>
        <w:t>ɂ́ALong filename�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̓W�J��Long filename�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��́AOS�̋@�\��g��čs��Ă��</w:t>
      </w:r>
      <w:r>
        <w:rPr>
          <w:rtl w:val="true"/>
        </w:rPr>
        <w:t>܂</w:t>
      </w:r>
      <w:r>
        <w:rPr/>
        <w:t>��</w:t>
      </w:r>
      <w:r>
        <w:rPr/>
        <w:t>B�]��āALong filename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Ȃ�DOS��ŁALong filename�̃A�N�Z�X���ł���Ƃ�����̂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indows�Ŏg���</w:t>
      </w:r>
      <w:r>
        <w:rPr/>
        <w:t>ꍇ��</w:t>
      </w:r>
      <w:r>
        <w:rPr/>
        <w:t>A�R�}���h���C���E�A�v���P�[�V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ɂ͕ς��Ȃ��̂ŁADOS�v�����v�g�Ŏg��ĉ�����(howtouse.doc��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q�</w:t>
      </w:r>
      <w:r>
        <w:rPr/>
        <w:t>ׂ�</w:t>
      </w:r>
      <w:r>
        <w:rPr/>
        <w:t>ʂ�A�H�v����ł�DOS�v�����v�g�ȊO�ł̉��p��\�ł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i����DOS�p�Ƌ��ʂł���A�����o�C�i����Long filename��Ή���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����΁A�����I��Long filename��Ή��Ƃ��ē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indows9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��ϐ��̐</w:t>
      </w:r>
      <w:r>
        <w:rPr>
          <w:rtl w:val="true"/>
        </w:rPr>
        <w:t>ݒ</w:t>
      </w:r>
      <w:r>
        <w:rPr/>
        <w:t>�</w:t>
      </w:r>
      <w:r>
        <w:rPr/>
        <w:t>ɂ���Long filename��Ή��œ��</w:t>
      </w:r>
      <w:r>
        <w:rPr/>
        <w:t>삳���邱�</w:t>
      </w:r>
      <w:r>
        <w:rPr/>
        <w:t>Ƃ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�]���̔łƂ</w:t>
      </w:r>
      <w:r>
        <w:rPr>
          <w:rtl w:val="true"/>
        </w:rPr>
        <w:t>قړ��������ۂ</w:t>
      </w:r>
      <w:r>
        <w:rPr/>
        <w:t>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���</w:t>
      </w:r>
      <w:r>
        <w:rPr/>
        <w:t>man�f�B���N�g����lfn.man�ɏq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e&gt;�͓��R�Ȃ���A�g�p����awk��Perl�����n��Long filename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</w:t>
      </w:r>
      <w:r>
        <w:rPr/>
        <w:t>ǂ����ɂ��āALong filename�̑Ή��̗L�������</w:t>
      </w:r>
      <w:r>
        <w:rPr>
          <w:rtl w:val="true"/>
        </w:rPr>
        <w:t>܂�܂</w:t>
      </w:r>
      <w:r>
        <w:rPr/>
        <w:t>��</w:t>
      </w:r>
      <w:r>
        <w:rPr/>
        <w:t>B1�͂�&lt;d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�Ή��̗L���Ɋւ��ẮA�X�̃R�}���h�̃}�j���A����ʓr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