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6drive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$Id: Dennou-drv.doc,v 1.3 2001-04-03 00:20:56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ܥ</w:t>
      </w:r>
      <w:r>
        <w:rPr/>
        <w:t>ե������ Dennou6 ��������Υɥ�����Ȥ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</w:t>
      </w:r>
      <w:r>
        <w:rPr>
          <w:rtl w:val="true"/>
        </w:rPr>
        <w:t>פ</w:t>
      </w:r>
      <w:r>
        <w:rPr/>
        <w:t>ʰʲ��Υե�����θ��Ȥʤ�ե�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dennou.drv</w:t>
        <w:tab/>
        <w:t>: �������ѼԸ����ɥ���������ɥ</w:t>
      </w:r>
      <w:r>
        <w:rPr/>
        <w:t>饤�</w:t>
      </w:r>
      <w:r>
        <w:rPr/>
        <w:t>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dennou-dev.drv</w:t>
        <w:tab/>
        <w:t>: ���ƥʡ������ɥ���������ɥ</w:t>
      </w:r>
      <w:r>
        <w:rPr/>
        <w:t>饤�</w:t>
      </w:r>
      <w:r>
        <w:rPr/>
        <w:t>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nnou.ins �ե������ latex �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ե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-drv v0.0}{2001/02/23}{M. YAMADA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ennou-drv&gt;%%       D6ennou.drv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ennou-drv-dev&gt;%%       D6ennou-dev.drv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0pt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c}</w:t>
        <w:tab/>
        <w:tab/>
        <w:t>% doc �ѥå��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42z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23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ennou6}</w:t>
        <w:tab/>
        <w:tab/>
        <w:t>% dennou ����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dennou}</w:t>
        <w:tab/>
        <w:tab/>
        <w:t>% dennou ����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sion}</w:t>
        <w:tab/>
        <w:tab/>
        <w:t>% version �ѥå��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  <w:tab/>
        <w:tab/>
        <w:t>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  <w:tab/>
        <w:tab/>
        <w:tab/>
        <w:t>% ���</w:t>
      </w:r>
      <w:r>
        <w:rPr/>
        <w:t>ֹ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  <w:tab/>
        <w:tab/>
        <w:tab/>
        <w:t>% �ѹ������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ennou-drv&gt;\OnlyDescription</w:t>
        <w:tab/>
        <w:t>% ��������ʬ����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</w:t>
        <w:tab/>
        <w:t>% ����ǥ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title[Dennou Style ver.6]{\LaTeX �</w:t>
      </w:r>
      <w:r>
        <w:rPr>
          <w:rtl w:val="true"/>
        </w:rPr>
        <w:t>ޥ</w:t>
      </w:r>
      <w:r>
        <w:rPr/>
        <w:t>���</w:t>
      </w:r>
      <w:r>
        <w:rPr/>
        <w:t>饤�</w:t>
      </w:r>
      <w:r>
        <w:rPr/>
        <w:t xml:space="preserve">֥�� </w:t>
      </w:r>
      <w:r>
        <w:rPr/>
        <w:t>dennou.sty \\[70m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uthor[�ϵ�ή����Ǿ����� dennou.sty]{�ϵ�ή����Ǿ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date[\Dmoddate]{\DmoddateJ (DCL-\Dver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ate[Version 6--$\beta$]{Version 6--$\beta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ate{2001ǯ3��15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ate{$Id: Dennou-drv.doc,v 1.3 2001-04-03 00:20:56 mym Exp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path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ennou6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styl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mis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setcounter{CodelineNo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versio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math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floa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prog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selec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graphicx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commen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CREDIT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REFERENC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