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5.2 90/06/23 22:21:26 jsp Re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Jan-Simon Pe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Imperial College of Science, Technology &amp;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an-Simon Pendry at Imperial Colle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 = amd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PROG}: amd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.dvi: ${SRC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tex amd; latex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