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80444767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9227117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444392306"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33730074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9840913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815215012"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18875919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