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9937215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2486228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26472808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132353578"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77262728"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405728736"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127914934"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776841535"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6170406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057532613"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6764353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85850212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32318472"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544303394"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374848967"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9438891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6719999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36848738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310936394"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35171950"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1536697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944176644"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83539822"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46231024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585169264"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45258793"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23801264"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95017585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106254503"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577300385"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97870534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65403966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