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2534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933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2188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81787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796583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48736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