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608247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2699007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00729088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