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76032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36363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88131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