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963549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939394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064520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119588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73511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