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772660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67849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346513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32296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05778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47739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25138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