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52262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70139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15061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54970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75709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55683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