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53214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297227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4749680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0828096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8913804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1813009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9842555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3001689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734414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274416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468479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12813197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6299347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1834349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5956561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2135223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0475285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4684296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3705592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2513359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5072598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344550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1220336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8498275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1162405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9707417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7818391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8091339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5278913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1993134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6288968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5286897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