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glyph}{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eq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llot}{2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har}{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glue}{2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layout}{2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ox}{2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deck}{2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age}{2.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onoglyph}{2.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ackground}{2.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rgin}{2.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hadow}{2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rkers}{2.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formsetter}{2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enter}{2.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mposition}{2.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mpositor}{2.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atch}{2.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ule}{2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hit}{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equisition}{2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lyph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2-\pagenumber{00}}%372.72 -645.8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is an object that draws.  Glyphs are the basic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 side of a user interface.  Glyphs define n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nd are passed  contextual information during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glyphs may be shared and a glyph structure need not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; it may be a directed acyclic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re are three kinds of glyph subclasses.  {\it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are leaves--they contain no components.  {\it Composite}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ral components and typically arrange them in some form.  {\it Monoglyphs}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onent, and they alter the component's appearance o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yph base cla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s a subclass of resource because glyphs can be shared.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irtual base class to ensure that only one copy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.e., reference count) is managed in the ca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.  Figure \ref{glyph} shows the glyph base class defin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ypedef long GlyphInd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GlyphBreakTyp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lyph : virtual public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quest(Requisi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llocate(Canvas*, const Allocation\&amp;, Extension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raw(Canvas*, const Alloca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rint(Printer*, const Alloca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ick(Canvas*, const Allocation\&amp;, int depth, Hi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 no\_break, pre\_break, in\_break, post\_break 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* compose(GlyphBreakTyp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ppend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repend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nsert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move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place(GlyphIndex, 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hange(GlyphIndex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Index  cou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* component(Glyph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llotmen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Indext, DimensionName, Allotment\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Glyph class interface\label{gl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4.57764e-05 6.7199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omet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::request asks a glyph to specify its desired geome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quisition.  It is desirable that this operation be fa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mposite glyph need not store the requistions for its components.  Glyph::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a glyph that a portion of the canvas has been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glyph can assume that allocate will be called before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ame canvas and allocation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2-\pagenumber{00}}%372.24 -644.9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::draw displays the glyph on the canvas at the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allocation.  No clipping or translation i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eration--the canvas is the entire drawing area and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anvas coordinates.  However, a composite glyph may se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nvas before drawing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re is no guarantee that a call to draw will affec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cause of the possibility (indeed, likelihood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double-buffered.  Furthermore, drawing ord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yphs when they are partially transparent and ar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ne.  A glyph's draw operation therefore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ut rather is implicitly called during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::print generates a representation of the glyph grap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  The canvas and printer rendering interfaces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implementation of print is simply to call draw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herefore need not define a print operation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inct print operation is to allow a glyph to use different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the screen and a printer.  For example, a glyp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D requests to the screen, or might compute more preci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::pick finds the glyphs that intersect a point o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canvas-relative coordinates. Conceptually, pi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awing and determining what glyphs intersect the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tangle.  The coordinates are contained in the hit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parameter specifies which level in the Hit object to store the  inters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  When pick returns, the Hit parameter contains th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Hi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t(const Event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t(Coord x, Coord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t(Coord left, Coord bottom, Coord right, Coord top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Event* eve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lef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bottom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r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top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d push\_transform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transform(const Transformer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op\_transform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begin(int depth, Glyph*, GlyphIndex, Handler*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target(int depth, Glyph*, GlyphIndex, Hand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end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move(int depth, GlyphIndex target = 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targe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nt depth, Glyph*, GlyphIndex, Handler* = nil, Glyph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an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cou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depth(GlyphIndex target = 0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* target(int depth, GlyphIndex target = 0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Index index(int depth, GlyphIndex = 0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Handler* handle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Hit class interface\label{hit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67999 0.24005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hit} shows the hit class operations.  A hit object may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int, a rectangle, or an event.  In the case of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pointer coordinates are used to detect inter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an associate a handler with the pick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t::event, Hit::left, Hit::bottom, Hit::right, Hit::to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pecified hit area.  Hit::event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or rectangle constructo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t::push\_transform, Hit::transform, and Hit::pop\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urrent intersection area for picking. 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like the canvas operations with the same names excep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hit information instead of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s record information in a hit object with Hit::begin, Hit::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::end.  Hit::target indicates that a glyph's output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region.  Hit::begin and Hit::end are used by composit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on the hit list if and only if one of thei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it::target.  The parameters to Hit::begin and Hit::targ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aning.  The depth is the level in the hit list where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.  The glyph is the hit glyph.  The index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hit.  For a composite glyph,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hit child.  Hit::remove and Hit::retarge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remaining hit operations return information about a p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paths, each of which contains a list of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with the glyphs that would draw through the pick region.  Hit::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ths.  Hit::depth return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lyph in a specified path.  The path corresponding to the top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s in position zero.  Hit::target and Hit::index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given path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a pick is done on a hit object constructed from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more glyphs find the event of interest, they will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r with the hit object.  Hit::handler returns the top-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handler, or nil if there is n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si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ype defines the choices for how a composite glyph migh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glyphs in a layout.  The break may occur before a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\_break), in the glyph (in\_break), or after the glyph (post\_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::compose on a glyph returns a new glyph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lace the target glyph when the break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 white space in a document will turn into zero-siz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-break or page-break occurs on it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erations are provided to manipulate the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p a composite glyph.  Primitive glyphs ignore thes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noglyphs pass the operation through to their body.  A mon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``transparent'' with respect to structure, allo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monoglyph around a composite and pass the resul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manipulates the components of th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::append (prepend) adds a given glyph to the end (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 list.  Glyph::insert adds a given glyph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e list.  Glyph::remove removes the glyph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Glyph::replace replaces the glyph at the specified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lyph.  Glyph::change notifies a glyph that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index has changed, and therefore it migh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::count returns the number of glyphs in its component list.  Glyph::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yph in its component list at the given index.  Glyph::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llocation information in the given dim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at the given index in its component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isi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define their geometric needs with a {\bf requisitio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{\bf requirement} in each dimension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Requisi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sition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sition(const Requisition\&amp;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enalty(i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penalty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equals(const Requisition\&amp;, float epsilon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quire(DimensionName, const Requirem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Requirement\&amp; requirement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\&amp; requirement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quiremen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(Coord natura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(Coord natural, Coord stretch, Coord shrink, floa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natural\_lead, Coord max\_lead, Coord min\_lead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natural\_trail, Coord max\_trail, Coord min\_tr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equals(const Requirement\&amp;, float epsilo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defined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atural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natural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tretch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stretc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hrink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shrink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ignment(floa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loat alignme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Requisition and Requirement classes\label{requis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68001 -3.6000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requisition} shows the requisition and requirement clas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e glyphs typically use a layout object to arr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some manner such as a tile or overlay. 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imension-independent; for example, there is no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left-to-right and top-to-bottom tiling. Re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be specified and retrieved independently in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sition::Requisition creates a requisition with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Requisition::penalty is overloaded to set o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associated with choosing a break at the positio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sition.  Requisition::require sets a requirement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Requisition::requirement returns the requir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requirement consists of a natural size, stretchability, shrink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.  The maximum size is the natural size plus the stretch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is the natural minus the shrinkability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egative minimum sizes.  The alignment is a fr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origin of the area.  An alignment of zer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at the lower coordinate value; an alignment of o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the upper coordin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re are four constructors for requirement: with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natural size undefined and the other fields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ordinate that defines the natural size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zero; with explicit coordinates for the natur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ability, and shrinkability, and a float value for the al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explicit coordinates for specifying the distan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::equals compares two requirements (the tar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) using a given tolerance for the individ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Requirement::defined returns whether the natur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e overloaded functions natural, stretch, sh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 set and get the respective val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loc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ize a glyph is given is defined by an {\bf alloc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an {\bf allotment} in each dimension.  Figure \ref{al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allocation and allotment class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Alloca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location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equals(const Allocation\&amp;, float epsilo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lot(DimensionName, const Allotm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lotment\&amp; allotment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Allotment\&amp; allotment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x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ef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r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bottom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top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llotmen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lotme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lotment(Coord origin, Coord span, float alignme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equals(const Allotment\&amp;, float epsilo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origin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offset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origi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pan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spa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ignment(floa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loat alignme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begi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en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Allocation and allotment class interfaces\label{all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960022 3.84009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lotment specifies one dimension of an allocatio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an origin, a span, and an alignment.  The origin i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llotment and the span is the size of the allot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a fraction specifying the position of the orig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the origin is 1, span is 10, and alignment is 0.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ment begins at -4 and ends a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allocation constructor initializes each allotm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s.  Allocation::equals compares two allocatio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ndividual coordinate comparisions.  Allocation::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llotment for a given dimension.  Allocation::allot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ment for a specifie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veral operations are provided for convenience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s in the X and Y dimensions.  Allocation::x and Allocation::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X and Y origins.  Allocation::left and Allocation: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X dimension end-points, Allocation::bottom and Allocation: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 dimension end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Allotment class also provides an equals operation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lotments with a given tolerance.  Allotment::origin, Allotment::s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tment::alignment are overloaded names for setting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ment values.  Allotment::offset adds to the current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lotment::begin and Allotment::end return the end-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tment.  Allotment::begin is equivalent to the origin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times the span.  Allotment::end is equivalent to Allotment: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span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glyph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glyphs do not contain component glyphs--they are lea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lyph instance graph.  Figure \ref{char} shows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Label class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Character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racter(long code, const Font*, const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ace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pace(unsigned int count, Coord each, const Font*, const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abel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bel(const char*, const Font*, const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bel(const String\&amp;, const Font*, const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haracter, Space, and Label class interfaces\label{ch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92001 7.6799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{\font{Times-Bold}character} glyph draws a single charac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font and color.  The character code is effectivel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{\font{Times-Bold}space} represents character spaces.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provide a single space character, bu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 of spacing for minimum spacing between words and sentence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, a space object can be picked.  A {\font{Times-Bold}labe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 equivalent to an LRBox containing the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Rule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ule(DimensionName, const Color*, Coord thicknes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encil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encil(const Bitmap*, const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age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mage(const Rast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Rule, Stencil, and Image class interfaces\label{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959976 -403.3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\ref{rule} shows the Rule, Stencil, and Image class interfa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Times-Bold}rule} is a line that is parallel to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is useful for separating objects visually. 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le and VRule subclasses are provided for specify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, respectively.  A {\font{Times-Bold}stencil}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bitmap using the given color. A bitmap is logically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that can be zero or one.  For elements that are one, the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in the foreground color.  For elements that are zero, the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raw.  An {\font{Times-Bold}image} draws a raster. 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origin of a stencil (image) is defined by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rings of the bitmap (r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glue} shows the interfaces to the class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Discretionary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cretionary(int penalty, 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cretionary(int penalty, Glyph* no, Glyph* pre, Glyph*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pos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lue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ue(DimensionName, Coord natura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u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imensionName, Coord natural, Coord stretch, Coord shrin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loat alignment = 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ue(const Requisition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hapeOf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hapeOf(const 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Primitive glyphs that specify composition information\label{glu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959969 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{\font{Times-Bold}discretionary} can take on one of several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 break occurs on it.  A common use of a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white space in a line of text, where the white sp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glue if a break occurs on the discretionary. 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discretionary defines the relative cost of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{\font{Times-Bold}glue} object is blank space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ability and shrinkability in a single dimension. 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ue and VGlue subclasses are provided for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, respectively.  A {\font{Times-Bold}shape-of} object has no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identical shape of another glyph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e glyph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glyph contains one or more components.  Typically,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uses a {\bf layout} object to arrange its componen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uch as a tile or overlay.  A layout is not a glyph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helps glyphs manage the requests and alloc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components.  Figure \ref{layout} shows the clas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yout and its sub 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Layou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ques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unsigned long count, const Requisition*, Requisition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llocat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Allocation\&amp; given, unsigned long count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Requisition*, Allocation\&amp; resul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lign : public Layou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ign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uperpose : public Layou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uperpose(Layout*, Layout*, Layout* = nil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Layout* = nil, Layout*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ile : public Layou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ile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ileReversed : public Layou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ileReversed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Layout classes\label{layo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2.28882e-05 -103.6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is an abstract class, so the constructor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es.  Layout::request computes a total requisi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{\sf {\size{10}count}} requisitions for the individual components.  Layout::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iven allocation and individual requisition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n {\font{Times-Bold}align} object is a layout that alig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onents origins in a particular dimension.  A {\font{Times-Bold}supe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components using two to five other layouts.  A {\font{Times-Bold}t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yout that arranges components side-by-sid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The components are arranged in increasing order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first component starts at the lowest coordinate in the dim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ile(Dimension\_X) tiles left-to-right.  TileRever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ile but places components in decreasing ord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Reversed(Dimension\_Y) tiles top-to-bottom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x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font{Times-Bold}box} is a composite glyph that arranges it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given layout.  For convenience, subclass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layouts.  Figure \ref{box} shows the class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its predefined sub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Box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x(Layout*, unsigned int initial\_siz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Layout*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 = nil, Glyph* = nil, Glyph* = nil, Glyph*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= nil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 = nil, Glyph* = nil, Glyph* = nil, Glyph*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RBox : public Box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RBox(unsigned int initial\_siz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R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 = nil, Glyph* = nil, Glyph* = nil, Glyph*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= nil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 = nil, Glyph* = nil, Glyph* = nil, Glyph*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BBox : public Box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BBox(unsigned int initial\_siz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B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 = nil, Glyph* = nil, Glyph* = nil, Glyph*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= nil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 = nil, Glyph* = nil, Glyph* = nil, Glyph*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verlay : public Box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verlay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 = nil, Glyph* = nil, Glyph* = nil, Glyph*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= nil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 = nil, Glyph* = nil, Glyph* = nil, Glyph*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Box classes\label{bo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960014 -115.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x can be constructed either with a list of up to 10 glyph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{\sf {\size{10}initial\_size}} estimate on the number of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not a maximum, but can be used to avoid growing the list dynam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is given a specific layout to use.  LRBox uses a t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dimension to arrange its components left-to-right.  T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tile-reversed layout in the Y dimension to arrange it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.  Overlay uses a superpose layout to place it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osition.  The components are ordered from back-to-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k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font{Times-Bold}deck} is a composite glyph where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visible at any time.  The natural size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natural sizes of its components.  A deck can b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large as its largest  fully-stretched component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deck} shows the class interface for deck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Deck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eck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car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lip\_to(int 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Deck class interface\label{dec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ge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ge(Glyph* backgroun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eft() const, bottom() const, right() const, top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x() const, 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ove(unsigned int index, Coord x, Coord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location(unsigned int index, Coord\&amp; x, Coord\&amp;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how(unsigned int index, Coord\&amp; x, Coord\&amp;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showing(unsigned int 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Page class interface\label{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959976 -329.2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:card returns the index of the component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(or -1 if no component is showing).  Deck::flip\_t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at the given index the visible one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font{Times-Bold}page} is a composite glyph that contain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number of foreground components.  The location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explicitly.  Components of a page are dra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rawn, except for components that are explicitly ``hidd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ge::show(false). Figure \ref{page} shows the cla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.  Page::left, Page::bottom, Page::right, and Page::to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coordinates of the page's canvas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s most recent allocation.  Page::x and Page::y return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.  Page::move allocates the componen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dex with its origin at the given position.  Page::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origin of the specified component.  Page: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or off the allocation and drawing of the specified component.  Page::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the specified component is currently showing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Glyph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 is an abstract class for glyphs that contain a singl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s {\it body}.  The default behavior of monoglyphs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o the body.  For example, the implementation of MonoGlyph::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s draw on the body.  This feature is very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a monoglyph can affect one aspect of the body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other aspects.  In particular, monoglyph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structure management.  Therefore, a monoglyp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wrapped\272 around a composite glyph and the resul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hat modifies the structure of the composite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sence of the monoglyph.  For example, suppose 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built and returned to a function that appends the ite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eed assume is that the prototype is some glyph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lyph::append to put in the items.  The arrangemen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by the aggregate and any additional deco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3D borderframe or shadow, can be wrapped around th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MonoGlyph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onoGlyp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body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* bod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onoGlyph class interface\label{monogl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4.57764e-05 -487.68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monoglyph} shows the MonoGlyph base clas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protected because MonoGlyph is an abstract cla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glyph specifies the initial body.  MonoGlyph::body is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d return the body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o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use of monoglyphs is to decorate a glyph.  Decor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mplemented by putting the body and a glyph that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 into an overlay.  However, an overlay is a composit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nterprets structure operations as manipula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verlay.  With this approach, one could not pass a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to another object that wants to change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It is therefore more convenient to decorate glyph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Background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ackground(Glyph*, const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rder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rder(Glyph*, const Color*, Coord thicknes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Background and Border class interfaces\label{backgrou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959839 1.91998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background} shows the interface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der classes.  A {\bf background} glyph draws a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s body.  Since they are typically used near the to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graph, background glyphs are more efficient than ha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raw its own background.  A {\bf border} draws a thi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round the edge of a glyph.  Borders do not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; they simply draw underneath the body.  To dedicat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der, it is necessary to use a {\bf margin} glyph, which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ace around its body.  Figure \ref{mar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Margin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rgin(Glyph* body, Coord al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rgin(Glyph*, Coord hmargin, Coord vmargi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rgin(Glyph*, Coord left, Coord right, Coord bottom,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rgi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, Coord left, Coord left\_stretch, Coord left\_shrin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right, Coord right\_stretch, Coord right\_shrin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bottom, Coord bottom\_stretch, Coord bottom\_shrin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top, Coord top\_stretch, Coord top\_shri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argin class interface\label{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959976 -417.7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Margin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Shadow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hadow(Glyph*, Coord x\_offset, Coord y\_offset, const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Shadow class interface\label{sha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91994 -6.10352e-05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glyphs do not draw in the space.  For convenience, H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rgin, LMargin, RMargin, TMargin, and BMargin subclass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 horizontal, vertical, left, right, top, and bottom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{\bf shadow} draws a half-filled area under its bod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ver the entire window, using a shadow as the root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implies that the window should not be double-buffered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shadow} shows the Shadow clas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n {\bf lr-marker} is a glyph that can mark a reg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 marking is done by painting a color under the are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n top of the area (or both).  The region is a shap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ext selections.  The LRMarker constructor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ither of which can be nil if the associated underlay 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not desired.  LRMarker::mark paints the given reg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and y2 are the same, then the mark region is a single rectang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is defined as starting at (x1,y1) and filling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1 to (x1,right()), then filling (left(),y1+h1) to (right()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ing a height of h2 from (left(),y2) to (x2,y2).  LRMarker::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area to its unmarked appearance.  An {\bf xy-m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liar to an lr-marker, but it only paints a rectangular area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r-marker is most useful for selecting text, xy-marker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an item in a list or table.  Figure \ref{markers}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RMarker and XYMarker class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LRMarker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RMarker(Glyph*, Color* overlay, Color* underla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ark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left, Coord right, Coord x1, Coord y1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h1, Coord x2, Coord y2, Coord h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unmark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XYMarker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XYMarker(Glyph*, Color* overlay, Color* underla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ark(Coord left, Coord bottom, Coord right, Coord top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unmark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LRMarker and XYMarker class interfaces\label{mark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95993 -349.4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{\bf transform-setter} is a glyph that contains a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uses to change the canvas coordinat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location, drawing, and picking.  The new matrix i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ultiplied by the transform-setter's matrix.  The natur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nsform-setter is the transformed natural size of its bod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-setter  does not decorate its body in the same s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lyphs described here, but it does modify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ody.  Figure \ref{tformsetter} shows the TransformSet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TransformSetter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Setter(Glyph*, const Transformer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TransformSetter class interface\label{tforms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4.57764e-05 -6.10352e-0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justing geome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\ref{center} shows the MonoGlyph subclasses tha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the body.  A {\bf center} glyph aligns its bod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cated area.  An alignment in a dimension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, indicating the fraction of the total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omponent should be positioned.  Cente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both the X and Y dimensions or on a specific dim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HCenter and VCenter subclasses are provided tha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, respectively.  The term ``center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omewhat misleading because only an alignment of 0.5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body--a horizontal alignment of 1.0 will righ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center only changes the alignment of its body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directly.  Therefore, if a center glyph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that does not pay attention to alignments,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entered as expected.  In particular, a top-level center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ny effect because a window does not us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its root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{\bf fixed-span} glyph controls the shape and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dy in one dimension.  FixedSpan::request simply re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ecified size ignoring its body.  Similarly, FixedSpan::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s allocation and passes the body its specified siz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pan is ideal for use around objects that need a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wish to specify one themselves.  For example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needs a reasonable horizontal size, but woul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itself.  By using fixed-spans, other classes need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nstructors that specify siz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Center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enter(Glyph*, DimensionName, float align = 0.5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enter(Glyph*, float xalign = 0.5, float yalign = 0.5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ixedSpan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xedSpan(Glyph*, DimensionName, Coord sp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enter and FixedSpan class interfaces\label{cen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4.57764e-05 -431.0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si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is a glyph that uses a {\bf compositor}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breaks between groups of its components.  Figure \ref{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lass interfaces for the composition and its subcla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ponents is broken into sublists that are put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glyphs and then inserted into the body.  The LR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builds an LRBox for each sublist, while the TB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builds a TB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ions can be used to break paragraphs into lines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lumns, or columns into pages.  A document editor migh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r-composition for characters that puts the resulting lr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s into a tb-composition, which in turn puts the tb-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to an lr-composition, which puts the resulting lr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s into a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ions also can be used just as easily for arrang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x, where one wants the buttons to ``wrap-around''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to fit horizontally.  The code to do this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m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LRComposition* c = new LRComposit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new TBBox, new SimpleCompositor, /* no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nil, /* width */ 4*72.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Discretionary* ok = new Discretionary(0, nil,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for (unsigned int i = 0; i &lt; nbuttons; i++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c-&gt;append(button[i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c-&gt;append(ok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-&gt;repai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omposition constructor takes a body in which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, a compositor to determine where to break, a sepa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each break (unless it is nil), the dimensio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in which the sublists must fit, and optionall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ist of components.  The initial size is not a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ist by default starts at a small size and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d as needed.  For large lists, it can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estimate of the list size.  Composition::repai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ion to reflect changes to its structure.  Composition::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sublist (in other words, th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) containing the component specified by the given ind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function could be used to return the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haracter.  Composition::beginning\_of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 that starts the sublist specified by the given i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function could be used to return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particular line.  Composition::end\_of is like beginning\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returns the end of the sublist.  Composition::margi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left at the beginning and end of the specifi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For example, this function could be used to pu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of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Composition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pai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Index item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Index beginning\_of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Index end\_of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margin(GlyphIndex, Coord begin, Coord en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view(GlyphIndex first, GlyphIndex las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, Compositor*, Glyph* separator, DimensionName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width, GlyphIndex siz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RComposition : public Composi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RComposit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, Compositor*, Glyph* sep, Coord, GlyphIndex = 1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BComposition : public Composi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BComposit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, Compositor*, Glyph* sep, Coord, GlyphIndex = 1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omposition classes\label{composi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-6.10352e-05 -15.360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ion::view guarantees that breaks are computed for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dices {\it first} and {\it last} inclusively.  By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area, this operation can eliminate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for components that are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compositor computes the breaks based on assessing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breaks.  Three subclasses are provided that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sophistication in determining breaks.  An {\bf array-compos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reaks every N elements, where N is specified in the construc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imple-compositor} finds a simple set of breaks quickl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a line-at-a-time text formatter.  A {\font{Times-Bold}TeX-compos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breaks using Knuth's Te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compositor} shows the interfaces to the compo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Compositor::compose uses the natural, stretch, shrink,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information for each component as input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number of breaks found.  The {\sf {\size{10}brea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s the positions of the breaks; that is, {\sf {\size{10}break[i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ex of the component where the {\it i}th break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Composito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compos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* natural, Coord* stretch, Coord* shrin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nt* penalties, int component\_count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* spans, int span\_count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nt* breaks, int break\_cou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rayCompositor : public Composito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rrayCompositor(int 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impleCompositor : public Composito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impleComposito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eXCompositor : public Composito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TeXCompositor(int penal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ompositor classes\label{composit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959976 -46.080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tc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stores its canvas and allocation for subsequent us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dy.  A patch is useful for objects that need to be redrawn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that depend on some external data.  Typically,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middle of a glyph instance graph, where a chan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expensive to redraw the entir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patch} shows the Patch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Patch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tch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anvas* canvas(); con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Allocation\&amp; allocation(); con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allocat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draw(); con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repick(int depth, Hi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Patch class interface\label{pat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52588e-05 -15.36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::canvas and Patch::allocation return the canvas an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assed to Patch::draw.  Patch::reallocate call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dy using the current allocation, usually becaus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in some way and will allocate its itself differently.  Patch::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raw on the body using the current allocation.  Patch::re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of calling pick on the body with the current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application that displays a raster in a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fines a monoglyph subclass, called ScaleToF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the image to make it fit in the window.  Thus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window then the image will automatically be re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entire window.  The application assumes the file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 called TIFF, for which InterViews provides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to a 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ScaleToFit constructor simply passes the body to the mon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caleToFit reimplements three glyph operations: 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and draw.  A more general ScaleToFit should also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but in this application we are simply displaying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nd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caleToFit::request creates an allocation for the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ts requisition.  ScaleToFit::allocate computes a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scaling between its allocation and the requis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as represented by the allocation that ScaleToFit::request computed).  ScaleToFit::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orms the canvas appropriately and calls allocat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ScaleToFit::draw simply transforms the canvas and call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dy.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InterViews/display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InterViews/image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InterViews/monoglyph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InterViews/raster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InterViews/tiff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InterViews/session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InterViews/style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InterViews/transformer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InterViews/window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stdio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stdlib.h&g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lass ScaleToFit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caleToFit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void request(Requisi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void allocate(Canvas*, const Allocation\&amp;, Extension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void draw(Canvas*, const Alloca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ivat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Allocation allocation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Transformer matrix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caleToFit::ScaleToFit(Glyph* g) : MonoGlyph(g) \{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caleToFit::request(Requisition\&amp; r) cons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onoGlyph::request(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caleToFit* s = (ScaleToFit*)this; \qua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Requirement\&amp; rx = r.requirement(Dimension\_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rx.stretch(f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rx.shrink(f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xsize = rx.natural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loat xalign = rx.alignme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Allotment ax(xalign * xsize, xsize, xalig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-&gt;allocation\_.allot(Dimension\_X, ax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Requirement\&amp; ry = r.requirement(Dimension\_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ry.stretch(f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ry.shrink(f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ysize = ry.natural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loat yalign = ry.alignme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Allotment ay(yalign * ysize, ysize, yalig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-&gt;allocation\_.allot(Dimension\_Y, a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caleToFit::allocate(Canvas* c, const Allocation\&amp; a, Extension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atrix\_ = Transforme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atrix\_.scal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a.allotment(Dimension\_X).span(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allocation\_.allotment(Dimension\_X).span(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a.allotment(Dimension\_Y).span(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allocation\_.allotment(Dimension\_Y).span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-&gt;push\_transform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-&gt;transformation(matrix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onoGlyph::allocate(c, allocation\_, ex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-&gt;pop\_transform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caleToFit::draw(Canvas* c, const Allocation\&amp;) cons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-&gt;push\_transform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-&gt;transform(matrix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onoGlyph::draw(c, allocation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-&gt;pop\_transform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main(int argc, char** argv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ession* session = new Session("Ipaste", argc, argv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f (argc == 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fprintf(stderr, "Usage: \%s &lt;file&gt;\backslash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0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exit(1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Raster* rast = TIFFRaster::load(argv[1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f (rast == nil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fprintf(stderr, "\%s: open tiff image \%s failed\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", argv[0], argv[1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exit(1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tyle* style = session-&gt;default\_display()-&gt;styl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ession-&gt;run\_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ApplicationWindow(new ScaleToFit(new Image(rast))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