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ession}{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ptions}{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splay}{4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ndow}{4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ursor}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naged-window}{4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naged-window-subclasses}{4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ession-example}{4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spla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4-\pagenumber{00}}%374.96 -644.7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4-\pagenumber{00}}%374.64 -644.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hapters covered glyphs and graphics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iscusses the other objects necessary to manag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re glyphs are drawn.  A {\bf window}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pped onto a {\bf {\font{Times-Roman}screen}}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ssociated with a window is the root of a directed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glyphs.  The window creates a {\bf canvas} tha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rtion of the screen when the window is mapped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font{Times-Italic}draw} on the root glyph to refresh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font{Times-Italic}pick} to determine what to do with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bf display} is the unit of window system control;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ingle screen, keyboard, and a mouse or oth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A {\font{Times-Bold}session} is an object provided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flow of control associated with an application. 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more than one display and can access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ingle displa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s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PropertyData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path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tionDes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path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ptionStyle forma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ss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, int\&amp; argc, char** argv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OptionDesc* = nil, const PropertyData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Session* 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class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argc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** argv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ty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efault\_display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* default\_displa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Display* connect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Display* connect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isconnect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ru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run\_window(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qui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don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pend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ad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read(long sec, long usec,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nread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ll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ession class interface\label{sessi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719994 1.1999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ession} shows the session class interface.  A s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before any other InterViews objects ar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akes a string that specifies the session's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optional argument description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yle settings.  The session's instance nam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name'' command-line option if one is given, 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SOURCE\_NAME if it is defined, or the value of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eading directories stripped.  The session class a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used as the name and prefix for the ro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ption description is an array of structur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 The structure contains four fields: a {\i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mand-line string, a {\it path} specifying a sty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it format} specifying where the associated value is,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alue}.  Valid formats are OptionPropertyNext (us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ribute:value pair), OptionValueNext (us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), OptionValueImplicit (use the default value), OptionValueIs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rgument as value), and OptionValueAfter (use remaind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).  If a command-line argument is found that match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t will be interpreted and removed from {\it arg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{\it argc}) will be set to the number of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addition to the program-specified options, the ses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tches the options listed in Table~\ref{option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{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backgroun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bg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 as -backgrou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bu\size{10}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doub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defaul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ispla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rget workstation displa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pi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coordinates-to-pixels rati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g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foregrou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la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se color for bevel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fo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on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 fo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oregroun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foreground col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geomet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first window's position and siz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iconic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rst window in iconic for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alloc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-management debugging 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onochrom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oti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nam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ame of the ses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nodbu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uble-buffe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openlook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synchronous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operation with the window syste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tit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session's default title bar na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visual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isual class to use fo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visual\_i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isual id number to use fo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xrm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\252name:value\272; sets named attribu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Predef\label{options}ined command-line 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 -352.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initial style settings are specified by a ni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airs {\font{Helvetica}&lt;s1,s2&gt;}, where s1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2 is the value.  User defaults will override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command-line arguments will override us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instance returns the session object, allowing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ession operations.  Session::name, Session::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argc, and Session::argv return information abou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default\_display sets and gets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ssion.  Initially, the default display is the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hen the session is created.  The name of the fir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he value after the \252-display\272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or the value of the DISPLAY environment variable.  Session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oot style associated with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connect opens a new connection to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.  If successful, the session will begin receiv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 and returns a pointer to it. 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connect returns nil.  Session::disconnect stop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giv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veral operations are provided for reading ev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ed displays.  Generally, applications nee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directly--they can simply return Session::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ir main function.  Session::run reads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handling them as they arrive, and stops after a call to Session::quit.  Session::run\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-hand for mapping the window and then calling Session::run.  Session: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Session::qui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pending returns whether any events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Session::read gets the next event from the display.  Session: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ny event, not necessarily an event understoo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olkit.  For example, an application running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get a DestroyNotify event when a window is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lass defines no specific type for this event (it will be \252other\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no default action.  However, it will be returned by Session::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read optionally can be called with a timeou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n event is read before the timeout occurs, or fals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 before the specified time expires.  Note that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timer.  To interleave timing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vents, use the Dispatc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::unread puts an event back at the fro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sociated with the display.  Putting an event back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t reading it because the target window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destroyed) between the time the event is first rea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-read.  Session::poll returns the current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PropertyData props[] =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*quitbutton", "OK, OK . . ."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*transient", "on"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nil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ptionDesc options[] =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-button", "*quitbutton", OptionValueNext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-top", "*transient", OptionValueImplicit, "off"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nil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"Alert", argc, argv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. . . create window . .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window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ession example\label{session-examp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19998 -34.3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ession-example} shows an example use of a sess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alert application.  The application defines tw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quitbutton\272 and \252transient\272, with initial values \252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. . .\272 and \252on\272, respectively.  Tw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set these attributes.  The option \252-button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on the command-line by the quitbutton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252-top\272 sets the value of the transient attribute to \252off\272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p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Displa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(DisplayRe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splay* open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splay* open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splay* ope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os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\_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\_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to\_pixels(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o\_coord(int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screen(in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tyl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yle* style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ync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ing\_bell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key\_click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auto\_repeat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pointer\_feedback(int thresh, int sca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ove\_pointer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splay class interface\label{displa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05 -196.5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splay} shows the display class interface.  Display::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member function that opens a connection to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.  The interpretation of a display name is system-depend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the name is {\font{Times-Italic}host:number} where {\font{Times-Italic}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hine's hostname and {\font{Times-Italic}number}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connected to that host (typically 0)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open returns a pointer to a display object. 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nil.  Display::close terminat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width and Display::height return the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display's current screen.  Display::a\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a\_height return the dimensions in points (72 points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to\_pixels and Display::to\_coord convert betw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s.  The conversion is a function of the {\font{Times-Italic}d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is 75 by default.  One coordinate uni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's point, defined as 72/{\font{Times-Italic}dpi}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set\_screen sets the current screen to us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itially, current scree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repair calls Window::repair for each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has a canvas with damage.  It is not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epair directly, as windows will automatically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locking for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flush and Display::sync are used to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.  Display::flush repairs all damaged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ensures that any pending request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.  Display::sync is the same as Display::flu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aits for an acknowledgement from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ring\_bell sounds the workstation's bell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parameter should be between 0 and 100, where 0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is the loudest possib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perations set\_key\_click, set\_auto\_repeat, and set\_pointer\_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key click volume, the flag determining whether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, and the pointer interpretation parameters, respectively.  Display::move\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osition of the input pointer.  This opera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effects to the user and should generally be avoi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window is abstract; applications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.  Two subclasses  are provided:  ManagedWindow,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window manager, and PopupWindow for window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indow manager.  Popup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eedback, such as for popup or pulldown menus.  Manag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bstract class, with concrete subclasses provided fo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op-level, and trans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window} shows the Window base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(Glyph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isplay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Display* displa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anvas* canva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ouble\_buffered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double\_buffer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ursor(Curs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ursor* 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lace(Coord left, Coord bottom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lign(float x, float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f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bottom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a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nma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ais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low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ove(Coord left, Coord bottom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siz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ceive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Handler* target(const Even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grab\_pointer(Cursor* = nil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ngrab\_point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ndow base class interface\label{win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3.05176e-05 -0.9599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:display sets or gets the display that a wind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or nil if the window is not currently mapped).  Window::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nvas that the window passes to its glyph for drawing.  Window::double\_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flag requesting that all drawing be per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-screen area and switched to the screen in one oper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directly onto the screen.  Windows are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cursor sets or gets the image that tracks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osition when the it is inside the window.  Curso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bitmaps and a ``hot spot''.  The mask bitmap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to be drawn, and the pattern bitmap specifies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oreground color and which are in background color. 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pecifies the location of the pointing devi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lower-left corner.  Figure \ref{cursor} sh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ursor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hort x, short y, const int* pattern, const int* mas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 fg = nil, const Color* bg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Bitmap* pat, const Bitmap* mas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 fg = nil, const Color* bg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Font*, int pattern, int mas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 fg = nil, const Color* bg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int index, const Color* fg = nil, const Color* bg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ursor class interface\label{curs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.8147e-05 -2.8799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sor can be created from specific data, pattern and mask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n a font, or an index into the standard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window system.  If the cursor is specified with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spot is the origin of the pattern bitmap; if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it is the origin of the character's bitmap in the fo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lies both bitmaps as well as the hot spot. 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are usually defined in an includ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 cursors are defined in the file &lt;X11/cursorfon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place specifies the desired screen coordin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indow::align specifies a desired alignment. 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actions that indicate where the window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coordinates as specified by a call to Window::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lignment of 0.0,1.0 means the place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window.  An alignment of 0.5,0.5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specifies the center of the window.  Unles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be 0.0,0.0, meaning the placement coordinat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map requests the window to be mapped on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has been set, then the session default display is used.  Window::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{\it not} be synchronous--one cannot assume the window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alling map.  Window::unmap requests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raise and Window::lower control the stack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screen.  Window::raise makes the window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ndows on the screen; Window::lower make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.  These operations usually are neither necessar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s stacking order should normally be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rough 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ndow systems delivers input events to a particul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tries to find a handler to process each event.  Window::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n event, handling window maintenance events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 expose and configure events are handled directly by Window::receive.  Window: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ere is a suitable handler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grab\_pointer takes control of pointer in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.  Other applications will not receive point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indow::ungrab\_pointer is called to release contro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assed to Window::grab\_pointer, it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utside the window during the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any part of a window's canvas has been damaged, Window::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draw on the root glyph and perform the necess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double-buffering.  All windows on a display will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fore blocking for input from the display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ed not call Window::repair directly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ed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d window provides operations to specify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to use.  ManagedWindow is an abstract bas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edefined descendants: ApplicationWindow, TopLevelWindow, Transien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Window.  An application should create on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nformation about command-line argument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manager, if present on the system.  Aft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rmal windows are top-level.  A top-level window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group leader'', which is typically the application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may allow quick control of all window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ader, such as when iconifying or deicon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transient window is often treated specially by window manag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corated differently (or not at all), or automatically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window is iconified.  Transient window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ntrols, such as dialog boxes, but not for unmanag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pups or pulldowns.  A transient is us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ag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icon window is a window that is mapped when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conified and unmapped when its associated window is deiconified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:map on an icon window will therefore bind i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will not map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anaged-window} shows the ManagedWindow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anagedWindow : public 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geometry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geometry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String* geometr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ame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ame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String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name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name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String* icon\_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geometry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geometry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String* icon\_geometr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bitmap(Bitma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itmap* icon\_bitma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\_mask(Bitma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itmap* icon\_mask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(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Window* ic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ic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iconic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con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eicon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ocus\_event(Handler* in, Handler* ou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wm\_delete(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nagedWindow class interface\label{managed-win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14 -10.56 9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operations on a managed window set or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.  ManagedWindow::geometry sets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geometry for a window.  Geometry specification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``WxH+X+Y'' where W is the width, H the height, 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Y the top corner of the window.  Eithe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ze may be omitted, and the position can use ``--'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+'' to denote distance from the opposite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window.  For example, a --X value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window should be a distance of X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.  The ManagedWindow::geometry get function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geometry has been specified.  ManagedWindow::na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e window manager is expected to display with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 a headline bar.  ManagedWindow::icon\_na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o display with the window when it is iconified.  ManagedWindow::icon\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a window's icon, using the same format as ManagedWindow::geometry.  ManagedWindow::icon\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dWindow::icon\_mask specify two bitmaps to use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e mask defines the area to be drawn and the bitmap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areas.  Pixels that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bitmap and a one in the mask are drawn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Pixels that correspond to a zero in the bitmap and a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are draw with the background color.  Pixel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zero in the mask are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 specifies a second window to ma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 is iconified.  Using a window as an ic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information.  Therefore, it does not make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Window::icon in conjunction with icon\_name, icon\_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\_bitmap, or icon\_mask.  An icon window cannot have an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c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ic specifies the initial state of a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c is true, mapping a window will actually map its icon instead.  ManagedWindow::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called directly by an application; it is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by user custom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ify requests the window be unma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icon be mapped to the screen.  ManagedWindow::deiconif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operation, unmapping the icon and mapping the original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to iconify or deiconify an 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focus\_event specifies handlers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losing keyboard focus from the window manager.  ManagedWindow::wm\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handler for a request from the window manag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the handler is nil (which is the initial val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is event will be to call Session::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anaged-window-subclasses} shows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agedWindow sub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ApplicationWindow : public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lication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pLevelWindow : public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opLevel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group\_leader(Managed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ManagedWindow* group\_lead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ansientWindow : public TopLevel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ient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transient\_for(Managed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anagedWindow* transient\_f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Window : public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con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nagedWindow subclasses\label{managed-window-subclass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57764e-05 0.95999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Window and IconWindow provide no addi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onstructor.  TopLevelWindow provides an opera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its group leader.  TransientWindow is a subclass to TopLeve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dditionally be associated with a primary window with TransientWindow::transient\_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pup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window is mapped directly to a screen without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(or knowledge).  In the X  Window System,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normal redirection of map requests to window managers. 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 also will request that the pixels under the popup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subsequent exposure when the popup is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pups should only be used for temporary windows, such a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down menus.  Because they do not go through the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should be placed explicitly.  Here is an example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at appears below a menubar, aligning the top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left corner of the menubar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void pulldown(Window* menubar, Glyph*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PopupWindow* popup = new PopupWindow(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place(menubar-&gt;left(), menubar()-&gt;bottom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align(0.0,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map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