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027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Roff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intended to contain the programme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fftext and associated classes.  There are no short-term plans for comp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roff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offtext_}FinalizeObject }\fixedindent{(struct roff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offtext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offtext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fftext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rofftext_}ReadRoffIntoText }\fixedindent{(struc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}, FILE *\paramname{fp}, long \paramname{pos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paramname{resource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rofftext_}Read }\fixedindent{(struct roff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offtext}, FILE *\paramname{file}, long \paramname{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offtext_}SetAttributes }\fixedindent{(struct roff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offtext}, struct attributes *\paramname{att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offtext_}SetInitialPos }\fixedindent{(struct roff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offtext}, \paramname{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offtext_}SetInputFiles }\fixedindent{(struct roff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offtext}, \paramname{file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offtext_}SetText }\fixedindent{(struct roff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offtext}, struct text *\paramname{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rofftext_}ViewName }\fixedindent{(struct roff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offtex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rofftext_}Write }\fixedindent{(struct roff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offtext}, FILE *\paramname{file}, long \paramname{writeID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rofftext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offtextapp_}Initialize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offtextapp_}ParseArg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fftextapp *\paramname{rofftextapp}, \paramname{argc}, \paramname{argv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rofftextapp_}Run }\fixedindent{(struct rofftexta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offtextap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offtextapp_}Start }\fixedindent{(struct rofftexta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offtextap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hash_}Debug }\fixedindent{(struct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has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hash_}Delete }\fixedindent{(struct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hash}, char *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hash_}FinalizeObject }\fixedindent{(struct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hash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hash_}InitializeObject }\fixedindent{(struct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hash_}Lookup }\fixedindent{(struct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hash}, char *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hash_}Rename }\fixedindent{(struct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hash}, char *\paramname{key}, char *\paramname{n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hash_}SetHash }\fixedindent{(struct hash *\paramname{has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hash_}Store }\fixedindent{(struct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hash}, char *\paramname{key}, char *\paramname{value})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902798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