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mplate Inst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is a widget hierarchy defined in the Xr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t may be definied purely as a template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ortion of a normally instantiated widget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is a widget hierarchy created us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ntiate a template, use the wcTemplate resour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cClass, WcClassName or WcConstructor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widget.wcPopups:              form1,fo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form1.wcTemplate:             app.templates.dat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.templates.dataForm.wcClass:    XmDialog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.templates.dataForm.wcChildren: XmBulletin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must define widget creation resource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widget hierarchy of any complexity (us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 must be composed of tight bound nam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.templates.box1 (not *templates.box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void ambiguity in template definition, an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the instantiation process. Within the template,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re allowed as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During Template Inst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dget Creation Library encounters the wcTemplate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icates all the resource specified as the branch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path, using the created widget as their origin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instantiation loads the Xrm database with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form1.wcClass:            XmDialog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form1.wcChildren:         XmBulletin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is performed using the XrmEnumerateDatabase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tree and load resources with new path into a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which is then merged into the default Xt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tes using older X releases, a back-implementa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EnumerateDatabase is provided. Plase, refer to th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PreR5Enum.c, there is no guarantee it will wor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's implementation of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Resourc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proper template instantiation requires th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(RHS) of the resource specification (resource value)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stance. The Wcl instantiation code will process an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"String", and substitute "%n" with instance name, "%p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full instance name (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 to properly adjust instantiated resource value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instance - widget identifica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Resources Specified by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ources applicable to the widget hierarchy created by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, but NOT specified by the template ar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widget tree as us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pecified by the template override identical (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ly bound) resources from the default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efinition thus controlls which resources may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allow override either not specifying resource at all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ess tightly bound specifications, such as class (Backgrou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name (background), or loose binding (*background)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ght one (.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sources may be overriden on per-instance bas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qualified, tight bound specification prefix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ntiation point must be used. For example, to verrid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.templates.box1.btn1.Background: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tia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main.work_area.menu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specif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main.work_area.menu_box.btn1.background: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