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ShadowDepth: the width of the boxes around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TitleFont: the font to use for the men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ItemFont: the font to use on 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TitlesColor: the color to draw the menu na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BackgroundColor: the background color to use in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ItemColor: the color to draw menu ite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ardBackgroundColor: the background color to use in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GrayItemColor: the color to draw inactive menu ite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GrayItemStipple: the stipple pattern to draw inactive menu item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GrayTitleColor: the color to draw the titles of inactiv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GrayTitleStipple: the stipple pattern to draw the titles of inactiv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TopShadowColor: the color to draw the top of the selection box in the menub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TopShadowStipple: the stipple pattern to draw the top of the selection box in the menub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BottomShadowColor: the color to draw the bottom of the selection box in the menub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BottomShadowStipple: the stipple pattern to draw the bottom of the selection box in the menub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ardTopShadowColor: the color to draw the top of the selection box around menu ite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ardTopShadowStipple: the stipple pattern to draw the top of the selection box around menu item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ardBottomShadowColor: the color to draw the bottom of the selection box around menu ite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ardBottomShadowStipple: the stipple pattern to draw the bottom of the selection box around menu items 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