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916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Programming Enviro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Andrew Toolkit programming environment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nventions for modules, method definition and use, the Andre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, and debugging techniques.   Parts of this document are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re are no short-term plans for completing this docu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 and Header Files}\indexi{Header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bably already familiar with the C convention for creating a modu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create a module, you locate all the exported data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in a \italic{header} or \italic{.h} file; then  anyone who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dule can import it cleanly and easily by a \italic{#include}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h} file.  Also by convention, the code for the module go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\italic{.c} file.  For example, if you were creating 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ata type named \italic{stack}, you would put all the ex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nd procedures for the \italic{stack} in a heade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} and the code for the module would go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.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language that the Andrew Toolkit is built upon follows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for classes.  For each class you are creating, you should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n a \italic{.H} file with the same name as the clas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class named \italic{stack}, you should declar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\italic{stack.H}.  Note that the file extension is an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}, not a lower case \italic{h}.  In addition to the clas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you can include any other statements that you might normally pu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C \italic{.h} file for a module.  Likewise, th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methods and  procedures goes in the file \italic{stack.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lass preprocessor, \italic{class}, that takes a \italic{.H}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put and generates two conventional C \italic{header} files as output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ih, }or \italic{import header}  file, and a \italic{.eh,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xport header} file.  For example, if you were creating a clas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} and had declared it in \italic{stack.H}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class stack.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\italic{stack.ih} and \italic{stack.eh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eprocessor converts the class definitions written to a series of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s} and \italic{#define} statements suitable for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 The \italic{.eh} file contains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ih} file and in addition, contains information that allows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methods of the class' superclass.  In general,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details about what the class preprocessor generates;  the ex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s}\indexi{Im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wants to use a class can import it by a \italic{#include}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ih} file.  For example, anyone who wanted to use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} could import it by a \italic{#include stack.ih}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in which it is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orts}\indexi{E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dule defining the class methods and procedures, you must (1)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.h} and (2) export the new class by a \italic{#include}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eh} file.  For example, in the \italic{stack.c} file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stack}, you must (1) \italic{#include} \italic{class.h}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nd (2) export the new class \italic{stack} by a \italic{#include}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.eh}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oading}\indexi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ATK are usually loaded dynamically.  When ATK encounter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ed class, it searches for the corresponding files along a dynamic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\smaller{CLASSPATH}., taken from the user's \italic{.cshrc}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the recommended class path for inclusion in a \italic{.cshrc}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$?SYS) setenv SYS `/usr/andrew/bin/sy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CLASSPATH .:"$SYS":$HOME/lib/do/"$SYS":/usr/andrew/dlib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are running the Andrew Toolkit on top of the X11 window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 from your Xterm wind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BE2WM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lass path, the Andrew Toolkit dynamic object search will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urrent directory}, in \italic{/usr/andrew/bin/sys},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ome directory} under \italic{lib/do}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/usr/andrew/dlib/at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lass path defined in your \italic{.cshrc}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define one.  The class path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usr/andrew/dlib/atk}.  \indexi{Class path++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ether a given class is on your class path, \indexi{Class path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ypescript}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whichdo \italic{&lt;your class name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\italic{whichdo} \indexi{ \italic{whichdo}} (\italic{whi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}ynamic \italic{o}bject) is analogous to the \italic{Unix 4.2 BS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\italic{which}  (see \bold{help which} for more information);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class names and looks for the files which the Andrew Toolk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 in response to the names.  Each argument is expand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d, and searched for along the dynamic class path, \smaller{CLASSPAT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Defining versus using methods} \indexi{Defining metho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Using methods}  \indexi{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\italic{define} class procedures or methods, you m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underscore; when you \italic{use}, or call, the procedures or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use a single underscore.   For example, if you are creat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view} and defining a \italic{FullUpdate} method,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underscore, and write  \italic{stackview__FullUpdate} as abo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call stackview's \italic{FullUpdate} method, you would us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, i.e.,  \italic{stackview_FullUpdate}.  If you look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Toolkit classes (see /usr/andrew/src/atk), all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methods are defined with the double underscore, althoug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application programmer, call the class procedures or metho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ype one under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conventions for superclass methods}\indexi{Super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inherits methods from its superclasses.  But when you use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a superclass class, you should call it with the class na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ctual parameter, not the class name of the method itself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n intervening class may have redefined the method or may re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n the future.  For example,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view_GetVisualBounds}, not \italic{graphic_GetVisualBound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irst parameter to the method is a view, even though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VisualBounds} is defined in \italic{graphi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for any object \italic{x} in \italic{classx}, (\italic{i.e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classx *x)}, you call \italic{classx_methodname (x, &lt;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&gt;)} in order to call either a method for object x or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\italic{x}'s superclasses.  Thus, for object \italic{stck}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view}, you write \italic{stackview_GetVisualBounds (stck, &lt;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&gt;)} to call the graphic method \italic{GetVisualBound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system} \indexi{Class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Andrew Class system (to be referred to as Cl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used to build Andrew Toolkit.  Class provides an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building programs using the C programming language. 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reprocessor which is run only on header files, the Andrew Clas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reate classes using single inheritance model.  Clas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echanism for dynamic linking of code into a running 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ion of Data and Operations} \indexi{Data encaps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oriented programming provides a facility to encapsulate both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n that data into a single unit.  In plain C, you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which contains data and then define a set of routines tha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stances of that structure.  The data and routines are on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ne of the parameters to the routine is an instance of th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 object-oriented model, you define a class which is th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ata and methods (the routines associated with the class). 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tightly coupled, in that you need to have an instance of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call one of its methods.  The instance of a clas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ointer to the set of methods that operate on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structure, using normal C, defines a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build a simple family tr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erson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sib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outine that determines if y is an ancestor of 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Ancestor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-&gt;mother == y || x-&gt;father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-&gt;mother != NULL &amp;&amp; IsAncestor(x-&gt;mother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-&gt;father != NULL &amp;&amp; IsAncestor(x-&gt;father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needs to be called with pointers to two instances of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but it could be called with any random memory locations. 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ype boolean is a convention that we have used to provide mor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n is allowed using normal C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lass the same definition is written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ncestor(struct thisobject *y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sib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method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person__IsAncestor(self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-&gt;mother == y || self-&gt;father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-&gt;mother != NULL &amp;&amp; person_IsAncestor(self-&gt;mother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-&gt;father != NULL &amp;&amp; person_IsAncestor(self-&gt;father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definition contains the same data as the examp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but also includes the list of methods that operate on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ass.  In this example there is only one method (there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for a full implementation of a family tree)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the method only contains one parameter.  The initial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assumed since you will need to have that parameter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method.  The type of the second parameter utilize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, thisobject, which is replaced by the type of the class.  Thi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ndling type-checking when inheriting methods (describe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definition also is similar to the earlier example excep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ctual method (person__IsAncestor) is different than the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person_IsAncestor).  The name of the actual method contain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s separating the class type and the method name while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contains only a single underscore.  The call to the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n indirect call via the list of methods attached to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.  If you tried calling person_IsAncestor without an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erson, the program would not call person__IsAncestor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ould not contain the list of methods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__IsAnces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heritance} \indexi{Class inheritance}  \indexi{Inheritan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uperclass}  \indexi{Sub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provides a mechanism for building complex objects out of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Class provides single-level inheritance.  In this case, a cla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ined to be a subclass of one other class.  When a class is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class (its superclass) it inherits both the data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s superclass.  The subclass can override any of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superclass.  If the subclass does not override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class method provides is used.  In other words the super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et of default methods that are used by the subclass.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subclass inherits both the data and the methods associat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, an instance of the subclass can be used wherever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clas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definition provides a simple list of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Elements(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lement(struct thisobject *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contains these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OfElements --  returns the number of elements following an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Element --  returns the element following an entry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Element  --  returns the element preceding an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lement  --  Adds in an entry into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Element  --  Removes an entry from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wo data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--  a pointer to the next entry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--  a pointer to the head of the list.  This is necessary for being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find the previous entry in the list as well as being abl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lis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 us define the class dlist (a doubly-linked list) that is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list : lis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lement(struct thisobject *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list 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class definition declares dlist to be a subclass of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contains the same set of methods as list but has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ree of the methods.  The PreviousElement method for list m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ist in order find the element preceding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hile the PreviousElement method for dlist need only look at the p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.  The same is true for the RemoveElement method.  The Add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also be overridden so that the prev field for dlist is filled 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wo methods need not be overridden since they can still be comp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 us examine actual implementations of the list and dlist Add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__AddElement(self, new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new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lement-&gt;next = sel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lement-&gt;head = self-&gt;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next = new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list__AddElement(self, new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ist *new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lement-&gt;prev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AddElement(self, 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ist method first sets the prev field for the newElement and then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Element method for its superclass (the call super_AddElement)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operation.  In this case it will call list__AddElem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for a method to invoke the method associated with its super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build methods that add to the code provided by the super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plicating tha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xamine implementations of the list and dlist RemoveEle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__RemoveElement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prev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lement = list_PreviousElement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revElemen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lement-&gt;next = sel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head of the list, adjust hea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mainder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nextPtr = self-&gt;next; nextPtr !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Ptr = nextPtr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Ptr-&gt;head = sel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head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list__RemoveElement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-&gt;nex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&gt;next-&gt;prev = self-&gt;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RemoveElement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arlier example the dlist method calls the list method to d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k required to remove an element from the list.  In th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 of the PreviousElement method the dlist__PreviousElement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nd not the list__PreviousElement routine.  Method invoc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directly to a routine but is a call to the routin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Since dlist overrode the PreviousElement metho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PreviousElement is called on an instance of a d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ist__PreviousElement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our example does not allow us to have any data associated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types of lists.  We can now provide a new definition of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hat builds upon the dlist class for maintaining the list of sibl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 : dlist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ncestor(struct thisobject *y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nherits all the list manipulation methods provided by dlist and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sAncestor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s} \indexi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dynamic loading feature of the Class system classes ar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reating a module per class.   The module contains all the cod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lass and any data associated with the class.  Direc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odules are not permitted.  The Class preprocessor provides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code without containing direct references.  References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other modules are not allowed.  In this way a module is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unit that can quickly be dynamically loaded into a runn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ule can be created by using separately compiled C files and inte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data may occur between tho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n Instance of a Class} \indexi{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}\indexi{Clas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eprocessor automatically creates a number of procedures. 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New and Initialize.  To create an instance of a norm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 call is either made to malloc with the size of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in as its parameter, the structure is statically allocate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utomatically allocated on the stack.  These methods do not su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ating instances of a class since they can not properly assoc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with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rocedure is used as the substitute for the call to malloc. 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the person class a call to person_New() is made. 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malloc this call also initializes the data associated wit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a a procedure person__InitializeObject that you provide).  The cho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itialized data was made in an attempt to reduc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lized data errors that occurred.  The New procedure is the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create an instance of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irect substitute for allocating an instance of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tatically or automatically on the stack.  In order to do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llocate the abject in that same way as in normal C (struct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) and then call the Initialize procedure associated wit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son_Initialize(&amp;anyone)).  This will both associate the metho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initialize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statically allocated instance of a class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before it is used.  This is more difficult to do tha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stance is automatically allocated on the stack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first statement following the declarations can b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.  A way to handle this case will be described later when we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the entir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itializing the Data of an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}\indexi{Class++Initializ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 the New and Initialize procedures call the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This is a procedure that you provide.  It is a required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in the case where the class has no data associated with it)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class is created, the data associated with its super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followed by a call to InitializeObject for the class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directly associated with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during a call to person_New, a call would first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InitializeObject, then to dlist_InitializeObject and fin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_Initialize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leting an Instance of a Class}\indexi{Class++Dele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re procedures created by the Class preprocessor are used for dele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class.  These two procedures are Destroy and Finalize. 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en deleting an instance of a class that has been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cedure.  Finalize is used on either an instance of a class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en statically allocated (and you are no longer going to use it)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class that has been automatically allocated on the stack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ase it must  be called prior to leaving the block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was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that is pointed to by the instance of the class that is being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eleted in the process of deleting the instance of the class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data will be deleted by providing a FinalizeObject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cedure will normally undo the operations done by the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Procedures}\indexi{Clas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section we have been describing a set of proced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thods associated with an instance of a class.  These proced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acting on the class itself, thus the name class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almost equivalent to procedures from normal C.  The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desire to dynamic load code within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differ from methods in several ways. A class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out having an instance of the class.  A class procedure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class as one of its parameters (just as a procedure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will take an instance of a structure). The New procedure can not possi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 an instance of a class.  Class procedures are not inheri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.  Class procedures can not be overridden by a subclass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efinition of the class procedure requires an initial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(again due to the dynamic loading nature of Cla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class procedures used by the Class system, you should rare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your own class procedures.  One exception to this arises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procedure that creates an instance of an object with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values provided as parameters to the procedure.  Another ex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lass is acting as a database of all instances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tends the person example from abo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 : dlist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ncestor(struct thisobject *y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(char *name, struct person *m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person *father) returns struct person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(char *name) returns struct person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 procedure creates a new instance of person with the name,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ther fields initialized appropriately.  It will also add the nam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instance into a database being maintained by th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okup procedure will look in that database and locate th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nam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a class procedure looks like a normal C call except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prepended in front of the procedure name, separat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(i.e. person_Locate("Andrew J. Palay")). 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 is slightly different as it takes an initial dummy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preprocessor adds in that parameter automatically. 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Locate looks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erson *person__Locate(classID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code for Loc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ethods the actual definition has a name separa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s,while the call has only a single under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such as InitializeObject and FinalizeObject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ashion, although they are never called directly only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class procedures provided by Class (New, Initialize, Destro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).  Thus the InitializeObject procedure for list would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__InitializeObject(classID, 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head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zing the Class}\indexi{Clas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ften data associated with a class.  The database described abo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ch example.  Another example is when all instances of a class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some piece of data that needs to be created or initialized (i.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nother class).  To handle this case, you can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Class declaration as one of the class procedures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.  The InitializeClass procedure will be called befor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 or method for the class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eClass procedure is used to initialize an instance of a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hat has been allocated statically within the modul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hat is being initialized.  The InitializeClass procedure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on the instance of the other class.  Another way to hand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ase is to only statically allocate a pointer to the other clas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eClass procedure call the New procedure for the oth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Use the Class System}\indexi{Class++U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as been designed to be a very simple environment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oriented programming with single-level inheritance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round a preprocessor that only processes header files (norm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of .H).  A class header file looks very much like a norm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 except that it will contain a class (or possible a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cribed below)) declaration.  When the preprocessor runs it generat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an .ih file which is used when you want to import (use) a cl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odule and an .eh file that is used to export the class to th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The .eh file is included in the module that is defining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can only be one class declaration within a .H file and only on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thin a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cessing the .H file the preprocessor directly copies all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H file except for the class declaration.  It uses that decla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appropriate structure for class and a large set of macro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calling both the methods and class procedure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 It also generates code, that is placed into the .eh file,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, Initialize, Destroy and Finalize class procedures as well 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required by the Class run time system.  The remaind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describes the format of the class declaration and how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class i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and Using a Simple Class}\indexi{Clas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class definition presented earlier is an example of how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lass (a class that is not a subclass of another class). 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Elements(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lement(struct thisobject *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 a reserved word to the preprocessor.  It signifies what foll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well formed class definition.  Immediately following the word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class (in this case list).  If that is followed by a col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that the class is a subclass of another class.  For a simple cl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be followed by an open brace.  After the open brace com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: methods, macromethods, classprocedures, macros.  These ma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rder but we have normally used the above order.  Following tha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comes the data category.  The data category is termin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race.  The category marker is the name of the category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thods}\indexi{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declarations take the form of the name of the method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arameters, separated by commas, to the method within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followed by an optional returns element and the type that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 You may declare a method to return a pointer to a procedur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ither just say "returns procedure" where procedu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to a pointer to a procedure that returns an integer or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for a pointer to a procedure that returns the appropriate typ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hat does not have a returns statement will be declared to be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.  Finally the declaration is terminated by a semi-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list associated with a method contains option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e type information is currently ignored, but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a quick reference and with the hope that we can later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does more type checking than currently available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required to have the correct number of parameters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have uniqu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object is a special keyword that is used in the type informa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sees that type it substitutes the name of th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object.  Thisobject has been provided to handle subclassing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list/dlist example the NextElement method will return a point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list when handed a pointer to an instance of a lis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pointer to an instance of a dlist when handed a point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d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a method you must first have an instance of the clas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ycles though all the elements of a list headed initially by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ptr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 = list_NextElement(ptr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methods always have as their first parameter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the class that is to be acted upon and then the oth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declaration.  The type of the first parameter is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name of the method, separated by a single under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need to have pointer to an instance of a class to call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ll tests to see whether the pointer is NULL must be done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nvocation.  Having the first line of a method test to see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NULL is useless since in order to call the method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have been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define a macro, you write what appears to be a norm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except that the name of the procedure is the nam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wo underscores and 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cromethods}\indexi{Macro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are an attempt to combine to concept of macros and method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often the case that it is more reasonable to use macro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normal C, it is sometimes more reasonable to use macro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methods when using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method declaration begins just like a method declaration thr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arameters.  At that point the macro definition of the code be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cro definition is written in the same fashion as a define using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with one exception.  There will be one additional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macromethod call that being "self".  Just as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 to methods there is also an additional initi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acromethod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 example the NextElement method could have been declar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in which case the list declaration would have looked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Elements(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lement(struct thisobject *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lement() (self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a macromethod looks exactly like a method, but since it is ind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t is necessary to be careful about using parameters that hav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(i.e. i++), since that parameter might be instantiated multipl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xpansion of the macro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ss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ocedure category contains a similar list of declar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category.  The form of the declaration of a class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form for a method: the class procedure name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arameters, optionally followed by a returns section and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-colon.  Class procedures are also called in a similar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 the name of the class, underscore, the name of the clas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list of parameters.  Unlike a method there is n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rameter to the clas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earlier the definition of the class procedure looks like a norm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except that it contains a dummy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set of special class procedures that are us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stated earlier the Class preprocessor creates four speci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: New, Initialize, Destroy and Finalize.  Class also requir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InitializeObject class procedure.  If you include a Fin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, it will be called whenever an instance of th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 If you provide an InitializeClass procedure it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any call to another class procedure or method for that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you can provide Allocate and Deallocate class procedures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w procedure is called it calls malloc to get the stor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tance of the class.  When the Destroy procedure is called,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ly returned via a call to free.  If you provide Allo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locate procedures then New will call Allocate to get storage an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ll Deallocate to return the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cros} \indexi{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re equivalent to classprocedures that are expanded inline in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defined in the same fashion as macromethods except there is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elf to be used in the actual definition of the macr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 of a macro is identical to the invocation of a classprocedur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cromethods, you must be careful not to pass parameters with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}\indexi{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a simple class, the preprocessor creates a stru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ields provided in the data category along with an initia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hat points to the set of methods associated with the class. 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ield in the class is done in the identical fashion as a norm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the structure created for the class lis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st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asicobject_methods list_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efining and Using a SubClass}\indexi{Sub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ist example presented earlier shows how to define a subclass. 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ategories that are added in this case are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overri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verrides}\indexi{Overri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s declarations are identical in form to the method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between overrides and methods has only been made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errors.  If you override a method that does not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, the preprocessor will generate an error.  Similar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a method that exists in the superclass, the preprocessor will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crooverrides}\indexi{Macro overri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overrides section is used to override macromethods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the same form as macromethods.  This category has bee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tch typing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}\indexi{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a subclass, the preprocessor creates a structur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provided in the data category appended to a structur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ssociated with the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the structure created for the class dlis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ist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asicobject_methods dlist_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uct 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ist 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 field defined in the subclass is done in the identical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ormal C structure.  To access a field defined in the superclas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referencing through header.  So to access the next field given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list you write: ptr-&gt;header.list.next.  Note that you should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method to reference fields when one is defined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ferencing, to avoid implementation 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ckages}\indexi{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lso provides a mechanism for defining a package of routines.  A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a simple class that contains only class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 It is defined in a similar fashion except that the wor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the word class and only classprocedures and macros categ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are provided by the Class system to allow you to create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at will be dynamically loaded into a running program. 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ould be one example of a package that could be dynamically load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ssociated with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ection{Compiling and running ATK program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\indexi{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assumes you are familiar with general debugging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&lt; Note:  If you are unfamiliar with general softwar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techniques, there a several good books on the subjec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rs, G. J. (1979) \italic{The art of software testing}, John Wiley &amp; 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, has a good treatment.&gt;} and discusses debugging issues specific to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on problems and their symptoms and debugging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on problems and symp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ATK programmers can usually find problems relativel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aware of the most common problems and their sympto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st is intended to make the accumulation of experien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consum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ll pointers.}  One  common problem that occurs in ATK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 method with a \smaller{NULL} first parameter.  ATK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for speed, so very few check that the parameters passed to the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values.  Depending on the machine, a \smaller{NULL} fir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lly dump core.  On some machines the program will di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rying to access the methods associated with the \smaller{NULL}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other machines, the program will try executing code at a random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e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compatible versions of a class.}  If a module exports on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and another module imports a different version, then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ethod invocation to call the wrong method.  This will occu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odule is not recompiled after the class has been change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created.  Symptoms can includ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Incompatible version message.}  You ge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compatible version of &lt;class&gt;  reques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expected stack trace.}  The stack trace given by the debug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different from the set of calls you expec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andom core dumps.}  You get core dumps that seem to happ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y of these symptoms, check the dependenc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kefile} for omissions and fix any, then recompile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y omissions but still suspect there are some, your suspicia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d if a \italic{make clean} followed by a new \italic{make} fix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.  Note that \italic{make clean} followed by a \italic{make}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the symptoms; you must still locate the missing dependenc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kefile} and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issing method declaration.}  If you think an override metho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tting called but it isn't, you may have forgotten to declar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H} file.  Since the object will inherit its parent method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is that the method does not get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ut of memory.}  This problem is not confined to ATK applications--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allocate memory, the attempt can fail for lac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theless, because of its architecture, ATK will definitely involv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ion.  If an out of memory failure is a serious err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(e.g., your application manages user-entered dynamic data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test your application for any inadvertant omissions of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allocate memory.  One time-honored technique, volume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forcing out of memory conditions by allocating a large block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chniques for tracking d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approaches commonly used approaches to tracking down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programs:  the print statement and a modified \italic{gdb} debu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print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print statement} is a debugging technique in which you plac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within your code that print out the values of variables or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its flow of control.  Print statements have th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need to acquire or learn any additional debugging too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use the technique.  Print statements, however,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me consuming.}  The program must be recompiled each time you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tatement.  Since ATK programs tend to be small and can b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this disadvantage is not as great as it is for traditional 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fact, you can sometimes recompile an ATK program more quickl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a debugger on a large bi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verwhelming amount of output}  If you are not careful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can generate an overwhelming amount of output.  If you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tatements for debugging, you will probably want to develop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debugging print statements on and off (through a special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, preference menu, or keystroke sequence) and to select "level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eas" of debugging.  This is especially important if you are develo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pplication that would benefit from permanent debugg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s with the program.}  Sometimes print statements int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 and either mask the error or introduce new error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likely to involve some sort of critical time-dependency, th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re proably a bad id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place for print statement output is the \bold{typescript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ize of the scrollback buffer for \bold{typescript} is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is can be changed by setting \italic{typescript.maxsize}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eference}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.maxsize: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bug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alternatives for using debuggers when programming ATK:  (1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bugger that understands dynamically loaded code or (2) compile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ically loads your code and then use a standard C debugger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ption results in long delays for compilation/linking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e first option preferable.  Although it is not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TK, there is a debugger available that understands dynamic load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ersion of the GNU debugger, \italic{gdb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tting breakpoints, you must remember that a call to a metho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st_AddElement} will not necessarily call the the metho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lass name of the method (i.e. \italic{list__AddElement}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method that gets called is the one associated with the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if \italic{list_AddElement} is called with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list}, then the routine that is called is \italic{dlist__AddElem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n setting breakpoints, you must remember to include two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single under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when one module first calls a class procedure from another modu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iece of code is executed.  Some debuggers have problems stepp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iece of code and stop in an unknown location.  Setting a brea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t the start of the class procedure that will eventually get cal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tement following the class procedure invocation will resynchro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Get the ATK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heck with your local site administrator for ATK to see wheth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K debugger.  If you need a copy of the ATK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\enumerate{Get a copy of GNU.  The GNU debugger is available from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a copy of it, since the GNU Foundation permits copying,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Founda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et a copy of the ATK modifications to GNU.  ATK developers modif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 debugger to deal with dynamically-loaded code.  You can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sending mail to info-andrew@andrew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}.  \formatnote{Get a version of \italic{runapp} with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ebugging, you need a version of \italic{runapp} that sti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mbol table.  To get a version of \italic{runapp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th your site administrator for ATK to see whether a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recompile \italic{runapp} with the -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}.  \formatnote{Generate dynamic objects with 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ebugger, your dynamic object files must have symbol tabl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dynamic object files with symbol tables from your object file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dynamic object command, \italic{makedo} with a \italic{-g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makedo -g &lt;object fil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-g} option produces two dynamic object files for each objec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\italic{.do} file that does not have symbol table informa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og} file that \italic{does} have symbol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the ATK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ATK debugger at your site is named \italic{gdb}, to run i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gdb &lt;runapp with symbol table&gt; [optional name of a cor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version of \italic{runapp} with a symbol tab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src, and there is no core fil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/usr/andrew/src/run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xamining a core file, your code has already been loaded so sk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ep 7.   Load your symbols}; otherwise, you need to do \italic{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oad your code }and \italic{Step 6.  Interrupt runap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oad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been using \italic{ezapp} to load your objec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cod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d ezapp -d &lt;file that loads your dynamic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-d} switch to \italic{runapp} causes \italic{runapp}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adecimal addresses of all objects it dynamically loads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bugging (see below), but not required.  On the other hand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-d} switch--to \italic{ezapp}--is required.  The \italic{-d}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zapp} specifies that \italic{runapp} should \italic{not} f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(see \italic{fork (3)}).  Normally, \italic{runapp} does f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fork frees the shell that invoked it for further command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king interferes with debugging.  Thus, when you are debugging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pplication other than \italic{ezapp} to load your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find out the appropriate switch to prevent forking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e \italic{-d}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nterrupt runa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oad the symbol table for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9164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