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P%0%j%]!&lt;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$NHG$K%P%0$i$7$-&gt;I&gt;u$,@8$8$?&gt;l9g$K$O!"0J2&lt;$N$h$&amp;$J9`L\$r5-F~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2#$B?M$^$GEE;R%a!&lt;%k$GAw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5-F~Nc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W;;5!!'#(B</w:t>
        <w:tab/>
        <w:t>Sun SPARCserver 69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#$B!'#(B</w:t>
        <w:tab/>
        <w:tab/>
        <w:t>SunOS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i!'#(B</w:t>
        <w:tab/>
        <w:t>gc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!'#(B</w:t>
        <w:tab/>
        <w:t>Apple LaserWriter NTX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J}K!!'#(B</w:t>
        <w:tab/>
        <w:t>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!'#(B</w:t>
        <w:tab/>
        <w:t>#$B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$B!'#(B</w:t>
        <w:tab/>
        <w:tab/>
        <w:t>NTT JTeX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