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446823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43274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3697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42444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46584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79524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45500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26166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621932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88700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535738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63386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21337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34108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56089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21650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84338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84998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32461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37308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39678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06494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39302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72407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08604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121647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59036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23155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3620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91283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46864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6424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3411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004982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75212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46545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25713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730732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21978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