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83282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93922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4812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1124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39321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5342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3416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4879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3783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8164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8269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11937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0435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47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8821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1086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95224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82855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4967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64064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26017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205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1030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4249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15188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3371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60962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58793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9896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3311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7797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02080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63511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0812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56373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99461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52973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03769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0300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