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176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82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420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157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221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893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54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092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8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223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222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922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066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