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663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6320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452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5167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9508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089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6825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5978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09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7041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7203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2141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934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2964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790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