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121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2263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2741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378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048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5373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1016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927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0097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523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3653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7844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8097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2810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3718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