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94661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5262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66899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68359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29094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43305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9610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96613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05220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09002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0643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87732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6972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