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40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65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61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96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55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157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58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33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21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86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63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08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01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33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954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51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14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