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09848803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93958663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80870224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63256176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3956680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73520292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97717073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4497384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43407720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39448109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9064710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1228072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07675356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04344788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03573445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68340561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82126045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