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975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560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239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44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179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46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154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106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031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141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530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14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27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