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42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078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25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759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586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337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578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23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68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97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9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687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325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690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