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853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526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235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050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951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030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723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670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676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977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820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305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272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32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520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515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38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