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127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11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104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77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827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025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15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154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753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608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629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065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162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