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991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938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704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179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212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533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280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463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072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100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3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061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389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155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594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99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722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