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565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46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386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502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49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865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014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274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555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760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02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41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27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886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928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