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59828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42074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67015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