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24770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8304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0556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