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243625498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243625498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243625498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243625498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243625498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243625498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2436254982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243625498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243625498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2436254982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243625498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243625498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243625498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243625498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243625498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243625498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243625498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243625498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243625498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243625498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243625498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243625498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243625498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243625498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243625498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243625498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243625498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243625498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243625498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243625498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243625498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243625498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243625498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2436254982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2436254982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243625498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243625498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2436254982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2436254982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