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49618261"/>
      <w:bookmarkStart w:id="1" w:name="__Fieldmark__3_334961826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49618261"/>
      <w:bookmarkStart w:id="3" w:name="__Fieldmark__4_334961826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4961826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49618261"/>
      <w:bookmarkStart w:id="5" w:name="__Fieldmark__6_334961826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