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3727781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37277813"/>
            <w:bookmarkStart w:id="1" w:name="__Fieldmark__0_143727781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