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3752440"/>
      <w:bookmarkStart w:id="1" w:name="__Fieldmark__0_1733752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3752440"/>
      <w:bookmarkStart w:id="3" w:name="__Fieldmark__1_1733752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