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06115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06115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06115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06115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06115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06115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061156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06115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06115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061156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06115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06115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06115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06115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06115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06115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06115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06115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06115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06115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06115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06115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06115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06115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06115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06115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06115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06115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06115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06115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06115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06115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06115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06115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06115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06115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06115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06115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06115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