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0x81 Format - header packet type 0x81 - Vorbis comments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eader in a Kate stream holds Vorbis commen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a Vorbis or Theora stream, apart from the 0x81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the Kate signature, and a zero byte at the start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Vorbis, note that the user comments are not necessarily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as Theora, Kate does not add a framing bit to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ocumentation for Vorbis for detail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Vorbi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