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41849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17539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59510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85287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