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04960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57184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33861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0361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