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29038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9392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47259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46281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