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const : (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const "const:ty"} returns {true}. If the term is not a const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const, dest_const, is_var, is_comb, is_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