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ild_child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ild_children : child_meta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value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