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5611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6491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1861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1777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