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lu gadget provides yet another standard mechanism for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nd applying file operations on selec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 is a list of files and directories in the directory 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ass the test implied by _FILTERS.  This test is: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_DIR which is either a suffixless directory, or ends in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tches one of (&gt;1�_FILTERS)/0�_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can be specified by choosing it from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file in the list causes _FILE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directory-looker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dlu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GO�</w:t>
        <w:tab/>
        <w:tab/>
        <w:t>0/1 - trigger, defaul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PATH�</w:t>
        <w:tab/>
        <w:t>Path, bound to a `sca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ES:</w:t>
        <w:tab/>
        <w:t>Filtered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DIRS:</w:t>
        <w:tab/>
        <w:t>directory-tree, dependent on _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PANE�</w:t>
        <w:tab/>
        <w:t>`vpane containing _DIRS and 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TERS�</w:t>
        <w:tab/>
        <w:t>`check or `radio of filenam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DLU�</w:t>
        <w:tab/>
        <w:t>`layout contain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E�</w:t>
        <w:tab/>
        <w:t>refere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VIEW:</w:t>
        <w:tab/>
        <w:t>sys.readmat _DIR,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PATH</w:t>
        <w:tab/>
        <w:t>input to dlu, may be assign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d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TERS</w:t>
        <w:tab/>
        <w:t>input to dlu, may be assign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DIRS</w:t>
        <w:tab/>
        <w:t>dependency, may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dl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ES</w:t>
        <w:tab/>
        <w:t>dependency, may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dl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E</w:t>
        <w:tab/>
        <w:t>last file referred to, 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dlu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oo.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DIR�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FILTERS�(`a,�'+';(1;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GO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`foo.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