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211332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117921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