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57215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84635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07721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21749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