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75545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25826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89033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82481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