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01990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7791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6266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457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