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ɽ��  $(DENNOUDIR)/model/agcm5/doc ����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  92/09/30 �</w:t>
      </w:r>
      <w:r>
        <w:rPr>
          <w:rtl w:val="true"/>
        </w:rPr>
        <w:t>ݺ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93/06/25 �</w:t>
      </w:r>
      <w:r>
        <w:rPr>
          <w:rtl w:val="true"/>
        </w:rPr>
        <w:t>ݺ</w:t>
      </w:r>
      <w:r>
        <w:rPr/>
        <w:t xml:space="preserve">���� </w:t>
      </w:r>
      <w:r>
        <w:rPr/>
        <w:t>( �ǿ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ȵ�Ͽ 92/09/3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Υǥ��</w:t>
      </w:r>
      <w:r>
        <w:rPr/>
        <w:t>쥯�</w:t>
      </w:r>
      <w:r>
        <w:rPr/>
        <w:t xml:space="preserve">ȥ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/guide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ai1bu             Ϣ³��ǥ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gaisetu/    ��Ū��¸��. �õ�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zahyou/     ʸ���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 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umo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kyoukaisou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housha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ference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2bu             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ahyou/  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ikigak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ush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u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youkaiso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 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3bu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��</w:t>
      </w:r>
      <w:r>
        <w:rPr/>
        <w:t>ȥǥ��</w:t>
      </w:r>
      <w:r>
        <w:rPr/>
        <w:t>쥯�</w:t>
      </w:r>
      <w:r>
        <w:rPr/>
        <w:t>ȥ���</w:t>
      </w:r>
      <w:r>
        <w:rPr>
          <w:rtl w:val="true"/>
        </w:rPr>
        <w:t>ڤ</w:t>
      </w:r>
      <w:r>
        <w:rPr/>
        <w:t xml:space="preserve">äƤ��ʤ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aisetu/    ��Ū��¸��. �õ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ain/       ʸ���Ǽ ( ̤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feren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i4bu             ���</w:t>
      </w:r>
      <w:r>
        <w:rPr/>
        <w:t>֥</w:t>
      </w:r>
      <w:r>
        <w:rPr/>
        <w:t>롼���</w:t>
      </w:r>
      <w:r>
        <w:rPr/>
        <w:t>ʤɤλ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amelist/   ʸ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ynamics/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hysi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m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til/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sc               ̤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ΰ</w:t>
      </w:r>
      <w:r>
        <w:rPr/>
        <w:t xml:space="preserve">仺 </w:t>
      </w:r>
      <w:r>
        <w:rPr/>
        <w:t>( ���</w:t>
      </w:r>
      <w:r>
        <w:rPr>
          <w:rtl w:val="true"/>
        </w:rPr>
        <w:t>ز</w:t>
      </w:r>
      <w:r>
        <w:rPr/>
        <w:t>��</w:t>
      </w:r>
      <w:r>
        <w:rPr/>
        <w:t>Υǥ��</w:t>
      </w:r>
      <w:r>
        <w:rPr/>
        <w:t>쥯�</w:t>
      </w:r>
      <w:r>
        <w:rPr/>
        <w:t>ȥ�Ͼ�ά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   gui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1bu   dai1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2bu   dai2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3bu   dai3b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4bu   dai4bu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2/22: guide/how2use.gcm ����, GCM5 �λ���ˡ��ά��ʸ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��ȵ�Ͽ  92/09/30  �ʸ�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0/13: numa-doc/ �� INSTALL-agcm5 �� use_sx3.tex �򥳥ԡ����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0/13: dai4bu/util/lgndre.tex ������, uspst.tex �˥ե�����̾��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11/04: numa-doc/use_sx3.tex ��õ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gfdwork/tebiki/sx3/use_sx3.tex �˥���</w:t>
      </w:r>
      <w:r>
        <w:rPr>
          <w:rtl w:val="true"/>
        </w:rPr>
        <w:t>ܥ</w:t>
      </w:r>
      <w:r>
        <w:rPr/>
        <w:t>�</w:t>
      </w:r>
      <w:r>
        <w:rPr/>
        <w:t>å���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2 ��Ʊ���ե����</w:t>
      </w:r>
      <w:r>
        <w:rPr/>
        <w:t>뤬����</w:t>
      </w:r>
      <w:r>
        <w:rPr/>
        <w:t>ΤϤ</w:t>
      </w:r>
      <w:r>
        <w:rPr>
          <w:rtl w:val="true"/>
        </w:rPr>
        <w:t>ޤ</w:t>
      </w:r>
      <w:r>
        <w:rPr/>
        <w:t>����</w:t>
      </w:r>
      <w:r>
        <w:rPr/>
        <w:t>Ȼ</w:t>
      </w:r>
      <w:r>
        <w:rPr>
          <w:rtl w:val="true"/>
        </w:rPr>
        <w:t>פ</w:t>
      </w:r>
      <w:r>
        <w:rPr/>
        <w:t>ä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, Ʊ�ե�����򹹿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/11/04: guide/g-use-sx3.tex ��Ȥ</w:t>
      </w:r>
      <w:r>
        <w:rPr/>
        <w:t>ꤢ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Ƥ�, INSTALL-agcm5 �Τ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3 �˴�Ϣ������ʬ�Τ</w:t>
      </w:r>
      <w:r>
        <w:rPr>
          <w:rtl w:val="true"/>
        </w:rPr>
        <w:t>ߤ��ڤ</w:t>
      </w:r>
      <w:r>
        <w:rPr/>
        <w:t>�</w:t>
      </w:r>
      <w:r>
        <w:rPr/>
        <w:t>Ž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2/07: dai4bu �ʲ��Υե�����򤤤��Ĥ��ɲ�, �ѹ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ynamics/dsphe.tex(�ѹ�) util/umltu.tex(�ѹ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/usubs.tex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ݹ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/03/20: dai1bu, dai2bu �Υǥ��</w:t>
      </w:r>
      <w:r>
        <w:rPr/>
        <w:t>쥯�</w:t>
      </w:r>
      <w:r>
        <w:rPr/>
        <w:t xml:space="preserve">ȥ�̾���ѹ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ä�ʪ�����</w:t>
      </w:r>
      <w:r>
        <w:rPr>
          <w:rtl w:val="true"/>
        </w:rPr>
        <w:t>ط</w:t>
      </w:r>
      <w:r>
        <w:rPr/>
        <w:t>�</w:t>
      </w:r>
      <w:r>
        <w:rPr/>
        <w:t>. ( ����ήưŪ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/03/22: dai4bu/physics/p2misc.tex, dai4bu/admin/asets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򿷵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/01/13: agcm5/doc �� pochaka �θĿ�ʸ��Ǥ��ä� pgcm/doc ���񤭥��ԡ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DITS.tex �� agcm5/doc ���� agcm5 ľ���</w:t>
      </w:r>
      <w:r>
        <w:rPr>
          <w:rtl w:val="true"/>
        </w:rPr>
        <w:t>ذ</w:t>
      </w:r>
      <w:r>
        <w:rPr/>
        <w:t>�</w:t>
      </w:r>
      <w:r>
        <w:rPr/>
        <w:t xml:space="preserve">ư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/guide/install �� Install.doc �򥳥ԡ���, tex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/01/20: agcm5/doc/p2ccll.tex ��������. 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