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TOOL3�f�[�^�̊ȒP�Ȍ��� ***        92/09/21(numagu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TOOL3�f�[�^��ȒP�ɕ\��/�ҏW����v���O�����̎�s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ccsrlib/bin �ɓ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̃</w:t>
      </w:r>
      <w:r>
        <w:rPr/>
        <w:t>\�[�X��, /ccsrlib/util/gtool3/sample 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/ccsrlib/bin �Ƀp�X��ʂ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% setenv PATH /ccsrlib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�����, ~/.cshrc �������, source ~/.cshrc �ł�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���ϐ� GTTMPDIR ��Z�b�g���Ă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% setenv GTTMPDIR ~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���̎w��̃f�B���N�g���ɒ��ԃt�@�C����PS�t�@�C��������</w:t>
      </w:r>
      <w:r>
        <w:rPr>
          <w:rtl w:val="true"/>
        </w:rPr>
        <w:t>܂</w:t>
      </w:r>
      <w:r>
        <w:rPr/>
        <w:t>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w�</w:t>
      </w:r>
      <w:r>
        <w:rPr/>
        <w:t>肵�</w:t>
      </w:r>
      <w:r>
        <w:rPr/>
        <w:t>Ȃ��</w:t>
      </w:r>
      <w:r>
        <w:rPr/>
        <w:t>ꍇ�̓</w:t>
      </w:r>
      <w:r>
        <w:rPr/>
        <w:t>J�����g�ɍ</w:t>
      </w:r>
      <w:r>
        <w:rPr/>
        <w:t>쐬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J�����g�f�B���N�g�����������</w:t>
      </w:r>
      <w:r>
        <w:rPr/>
        <w:t>݉</w:t>
      </w:r>
      <w:r>
        <w:rPr/>
        <w:t>\�łȂ��</w:t>
      </w:r>
      <w:r>
        <w:rPr/>
        <w:t>ꍇ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ɏ������</w:t>
      </w:r>
      <w:r>
        <w:rPr/>
        <w:t>݉</w:t>
      </w:r>
      <w:r>
        <w:rPr/>
        <w:t>\�ȃf�B���N�g����Z�b�g���ĉ����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login/telnet ���čs���</w:t>
      </w:r>
      <w:r>
        <w:rPr/>
        <w:t>ꍇ��</w:t>
      </w:r>
      <w:r>
        <w:rPr/>
        <w:t>, DISPLAY �̎w���Y�</w:t>
      </w:r>
      <w:r>
        <w:rPr/>
        <w:t>ꂸ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P���Ȍ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</w:t>
      </w:r>
      <w:r>
        <w:rPr/>
        <w:t>l��}��`���ɂ�, gtcont �R�}���h��g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mple% gtcont [�t�@�C����] [�I�v�V����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</w:t>
      </w:r>
      <w:r>
        <w:rPr>
          <w:rtl w:val="true"/>
        </w:rPr>
        <w:t>܂</w:t>
      </w:r>
      <w:r>
        <w:rPr/>
        <w:t>��̓</w:t>
      </w:r>
      <w:r>
        <w:rPr/>
        <w:t>I�v�V�����Ȃ��ł��Ă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% cd ecmwf/t42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% gtcont t.mm01.t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���m�N���f�B�X�v���[�̏</w:t>
      </w:r>
      <w:r>
        <w:rPr/>
        <w:t>ꍇ�͕�������</w:t>
      </w:r>
      <w:r>
        <w:rPr/>
        <w:t>ł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̂</w:t>
      </w:r>
      <w:r>
        <w:rPr/>
        <w:t>Ƃ���, -mono �Ƃ����I�v�V��������Ă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% gtcont t.mm01.t42 -mono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ϕ����</w:t>
      </w:r>
      <w:r>
        <w:rPr/>
        <w:t>ꂽ�</w:t>
      </w:r>
      <w:r>
        <w:rPr/>
        <w:t>l�̐������z���`���</w:t>
      </w:r>
      <w:r>
        <w:rPr/>
        <w:t>ꂽ�͂�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E��ɏ����Ȏ��� vert mean �Ƃ���</w:t>
      </w:r>
      <w:r>
        <w:rPr>
          <w:rtl w:val="true"/>
        </w:rPr>
        <w:t>܂</w:t>
      </w:r>
      <w:r>
        <w:rPr/>
        <w:t>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��</w:t>
      </w:r>
      <w:r>
        <w:rPr/>
        <w:t>郌�</w:t>
      </w:r>
      <w:r>
        <w:rPr/>
        <w:t>x���̒l��`���ɂ�, �I�v�V������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% gtcont t.mm01.t42 z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1�w�</w:t>
      </w:r>
      <w:r>
        <w:rPr>
          <w:rtl w:val="true"/>
        </w:rPr>
        <w:t>߂̒</w:t>
      </w:r>
      <w:r>
        <w:rPr/>
        <w:t>l���`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CMANLP01=1000 �Ƃ���̂�, 1000mb�̒l�ł���, �Ƃ������Ƃł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C�</w:t>
      </w:r>
      <w:r>
        <w:rPr>
          <w:rtl w:val="true"/>
        </w:rPr>
        <w:t>ݐ</w:t>
      </w:r>
      <w:r>
        <w:rPr/>
        <w:t>��</w:t>
      </w:r>
      <w:r>
        <w:rPr/>
        <w:t>d�˂ĕ`�������Ƃ���, map �I�v�V������g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% gtcont t.mm01.t42 z=1 map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���, �������ς̈</w:t>
      </w:r>
      <w:r>
        <w:rPr>
          <w:rtl w:val="true"/>
        </w:rPr>
        <w:t>ܓ</w:t>
      </w:r>
      <w:r>
        <w:rPr/>
        <w:t>x-�������z��`���Ă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% gtcont t.mm01.t42 x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0 �I�v�V������x��(�o�x)�ɑ΂��</w:t>
      </w:r>
      <w:r>
        <w:rPr/>
        <w:t>镽�</w:t>
      </w:r>
      <w:r>
        <w:rPr/>
        <w:t>ς�Ƃ�Ȃ���, �Ƃ������Ƃ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���o�x�̒f�ʂȂ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% gtcont t.mm01.t42 x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Ƃ��ŏo�����Ƃ�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킩��</w:t>
      </w:r>
      <w:r>
        <w:rPr>
          <w:rtl w:val="true"/>
        </w:rPr>
        <w:t>܂</w:t>
      </w:r>
      <w:r>
        <w:rPr/>
        <w:t>�����</w:t>
      </w:r>
      <w:r>
        <w:rPr/>
        <w:t>. �f�t�H���g�� z=0 �Ȃ̂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����l�̗̈�Ƀn�b�`���O����ɂ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% gtcont t.mm01.t42 z=1 tone=300,400 pat=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00 ���� 400 �̊Ԃ̒l��̈��p�^�[��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d�]���C�u�����̃p�^�[���ԍ��ł�)�łʂ�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R���^�[�Ԋu����Ŏw�</w:t>
      </w:r>
      <w:r>
        <w:rPr/>
        <w:t>肵�����ꍇ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mple% gtcont t.mm01.t42 z=1 cont=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J���[�œh�</w:t>
      </w:r>
      <w:r>
        <w:rPr/>
        <w:t>蕪���邱�</w:t>
      </w:r>
      <w:r>
        <w:rPr/>
        <w:t>Ƃ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% gtcont t.mm01.t42 z=1 color=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ő�40�F�œh�</w:t>
      </w:r>
      <w:r>
        <w:rPr/>
        <w:t>蕪���</w:t>
      </w:r>
      <w:r>
        <w:rPr>
          <w:rtl w:val="true"/>
        </w:rPr>
        <w:t>܂</w:t>
      </w:r>
      <w:r>
        <w:rPr/>
        <w:t>�</w:t>
      </w:r>
      <w:r>
        <w:rPr/>
        <w:t>. �R���^�[���d�˂ĕ`�����̂�����Ȃ�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% gtcont t.mm01.t42 z=1 color=40 -noc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Ƃ��Ă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����Ɨ]�v�ȕ�����񂪑����ĉ�ʂ�������, �Ǝv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y=3 �I�v�V������p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% gtcont t.mm01.t42 z=1 map=1 lay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v�����^�ɏo�͂���ɂ�, -print �I�v�V������p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% gtcont t.mm01.t42 z=1 map=1 -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GTTMPDIR (�</w:t>
      </w:r>
      <w:r>
        <w:rPr>
          <w:rtl w:val="true"/>
        </w:rPr>
        <w:t>ݒ</w:t>
      </w:r>
      <w:r>
        <w:rPr/>
        <w:t>肵�</w:t>
      </w:r>
      <w:r>
        <w:rPr/>
        <w:t>Ȃ���΃J�����g�f�B���N�g��)�̉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�t�@�C�� sgks.ps 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mple% gtl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ŏo�͂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RICOH �v�����^�[�̂</w:t>
      </w:r>
      <w:r>
        <w:rPr/>
        <w:t>悤��</w:t>
      </w:r>
      <w:r>
        <w:rPr/>
        <w:t>, lpr �̃I�v�V�������K�v�ȏ</w:t>
      </w:r>
      <w:r>
        <w:rPr/>
        <w:t>ꍇ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��ϐ� LPRPSOPT ��</w:t>
      </w:r>
      <w:r>
        <w:rPr>
          <w:rtl w:val="true"/>
        </w:rPr>
        <w:t>ݒ</w:t>
      </w:r>
      <w:r>
        <w:rPr/>
        <w:t>肵�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setenv LPRPSOPT '-C"filetype=PS,"'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>
          <w:rtl w:val="true"/>
        </w:rPr>
        <w:t>܂</w:t>
      </w:r>
      <w:r>
        <w:rPr/>
        <w:t>��</w:t>
      </w:r>
      <w:r>
        <w:rPr/>
        <w:t>}��`���ɂ�, gtcurv �R�}���h��g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mple% gtcurv [�t�@�C����...] [�I�v�V����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</w:t>
      </w:r>
      <w:r>
        <w:rPr>
          <w:rtl w:val="true"/>
        </w:rPr>
        <w:t>܂</w:t>
      </w:r>
      <w:r>
        <w:rPr/>
        <w:t>�����</w:t>
      </w:r>
      <w:r>
        <w:rPr/>
        <w:t>Ȃ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% gtcurv t.mm01.t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</w:t>
      </w:r>
      <w:r>
        <w:rPr/>
        <w:t>, �������ς̐</w:t>
      </w:r>
      <w:r>
        <w:rPr>
          <w:rtl w:val="true"/>
        </w:rPr>
        <w:t>܂��</w:t>
      </w:r>
      <w:r>
        <w:rPr>
          <w:rtl w:val="true"/>
        </w:rPr>
        <w:t>`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tcont �Ɠ����</w:t>
      </w:r>
      <w:r>
        <w:rPr/>
        <w:t>悤�</w:t>
      </w:r>
      <w:r>
        <w:rPr/>
        <w:t>Ɏw��ł��</w:t>
      </w:r>
      <w:r>
        <w:rPr>
          <w:rtl w:val="true"/>
        </w:rPr>
        <w:t>܂</w:t>
      </w:r>
      <w:r>
        <w:rPr/>
        <w:t>�</w:t>
      </w:r>
      <w:r>
        <w:rPr/>
        <w:t>. ������, ���x�͒f�ʂ�2�w�</w:t>
      </w:r>
      <w:r>
        <w:rPr/>
        <w:t>肵�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% gtcurv t.mm01.t42 x=0 z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2�̃t�@�C����w�</w:t>
      </w:r>
      <w:r>
        <w:rPr/>
        <w:t>肷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% gtcurv t.mm01.t42 t.mm02.t42 x=0 z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d�˂ĕ`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x�N�g���}��`���ɂ�, gtvect �R�}���h��g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mple% gtvect [�t�@�C����1] [�t�@�C����2] [�I�v�V����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2�̃t�@�C����w�</w:t>
      </w:r>
      <w:r>
        <w:rPr/>
        <w:t>肷��</w:t>
      </w:r>
      <w:r>
        <w:rPr/>
        <w:t>΂</w:t>
      </w:r>
      <w:r>
        <w:rPr/>
        <w:t>悢�̂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% 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% gtcurv u/u.mm01.t42 v/v.mm01.t42 z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ł���ł͍</w:t>
      </w:r>
      <w:r>
        <w:rPr/>
        <w:t>ׂ������</w:t>
      </w:r>
      <w:r>
        <w:rPr>
          <w:rtl w:val="true"/>
        </w:rPr>
        <w:t>܂</w:t>
      </w:r>
      <w:r>
        <w:rPr/>
        <w:t>�</w:t>
      </w:r>
      <w:r>
        <w:rPr/>
        <w:t>. �Ԉ�ĕ\��������ɂ�, intv �I�v�V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% gtcurv u/u.mm01.t42 v/v.mm01.t42 z=1 intv=3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����Ɩ�󂪒Z����, �Ǝv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% gtcurv u/u.mm01.t42 v/v.mm01.t42 z=1 intv=3,3 fact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Ƃ��Ă</w:t>
      </w:r>
      <w:r>
        <w:rPr/>
        <w:t>݂</w:t>
      </w:r>
      <w:r>
        <w:rPr/>
        <w:t>Ă�������. 2�{�̒����ɂȂ�ł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f�[�^�̒��g�𕶎��Ŋm�F�������Ƃ���, gtshow �R�}���h��p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P�� gtshow �Ƃ����, �S���o�ė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% gtshow u.mm01.t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��̗l�ɂ��Ă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% gtshow u.mm01.t42 -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w�b�_�����o�Ă��</w:t>
      </w:r>
      <w:r>
        <w:rPr>
          <w:rtl w:val="true"/>
        </w:rPr>
        <w:t>܂</w:t>
      </w:r>
      <w:r>
        <w:rPr/>
        <w:t>�</w:t>
      </w:r>
      <w:r>
        <w:rPr/>
        <w:t>. �f�[�^�̓�e���</w:t>
      </w:r>
      <w:r>
        <w:rPr/>
        <w:t>悭�킩��</w:t>
      </w:r>
      <w:r>
        <w:rPr/>
        <w:t>Ȃ��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̂</w:t>
      </w:r>
      <w:r>
        <w:rPr/>
        <w:t>悤�</w:t>
      </w:r>
      <w:r>
        <w:rPr/>
        <w:t>ɂ��Ċm�F���</w:t>
      </w:r>
      <w:r>
        <w:rPr>
          <w:rtl w:val="true"/>
        </w:rPr>
        <w:t>܂</w:t>
      </w:r>
      <w:r>
        <w:rPr/>
        <w:t>��</w:t>
      </w:r>
      <w:r>
        <w:rPr/>
        <w:t>傤</w:t>
      </w:r>
      <w:r>
        <w:rPr/>
        <w:t xml:space="preserve">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���i�q�_�̒l�����m�F����ɂ�, ���̗l�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% gtshow u.mm01.t42 x=10 y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ȒP�ȕҏ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</w:t>
      </w:r>
      <w:r>
        <w:rPr/>
        <w:t>f�[�^�ƕʂ̃f�[�^�̍���</w:t>
      </w:r>
      <w:r>
        <w:rPr/>
        <w:t>쐬����</w:t>
      </w:r>
      <w:r>
        <w:rPr/>
        <w:t>ɂ�, gtsub �R�}���h��g�p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P��2�̃t�@�C����w�</w:t>
      </w:r>
      <w:r>
        <w:rPr/>
        <w:t>肵���ꍇ��</w:t>
      </w:r>
      <w:r>
        <w:rPr/>
        <w:t>, $GTTMPDIR/gtool.out �ɏo�͂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mple% gtsub u.mm02.t42 u.mm01.t4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w�</w:t>
      </w:r>
      <w:r>
        <w:rPr/>
        <w:t>肵���</w:t>
      </w:r>
      <w:r>
        <w:rPr/>
        <w:t>t�@�C���ɏo�͂������</w:t>
      </w:r>
      <w:r>
        <w:rPr/>
        <w:t>ꍇ��</w:t>
      </w:r>
      <w:r>
        <w:rPr/>
        <w:t>, out �I�v�V������g�p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% gtsub u.mm02.t42 u.mm01.t42 out:~/tmp/u.02-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�łȂ�, : �Ŏw�</w:t>
      </w:r>
      <w:r>
        <w:rPr/>
        <w:t>肷�邱�</w:t>
      </w:r>
      <w:r>
        <w:rPr/>
        <w:t>Ƃɒ��ӂ��Ă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tcont �Ȃǂ̕`��R�}���h��, �f�t�H���g�̓�̓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GTTMPDIR/gtool.out �ł��̂�, �����Đ}��`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��̂</w:t>
      </w:r>
      <w:r>
        <w:rPr/>
        <w:t>悤�</w:t>
      </w:r>
      <w:r>
        <w:rPr/>
        <w:t>ɏȗ�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mple% gtsub u.mm02.t42 u.mm01.t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% gtcont x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>
          <w:rtl w:val="true"/>
        </w:rPr>
        <w:t>܂</w:t>
      </w:r>
      <w:r>
        <w:rPr/>
        <w:t>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% gtsub u.mm02.t42 u.mm01.t42; gtcont x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���ł�, �^�C�g�����s�e�</w:t>
      </w:r>
      <w:r>
        <w:rPr/>
        <w:t>؂</w:t>
      </w:r>
      <w:r>
        <w:rPr/>
        <w:t>ł���. �}��`�����Ƀ^�C�g����ς��Ă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% gtsub u.mm02.t42 u.mm01.t42; gtcont x=0 title:"u(Feb)-u(Jan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̂</w:t>
      </w:r>
      <w:r>
        <w:rPr/>
        <w:t>悤��</w:t>
      </w:r>
      <w:r>
        <w:rPr/>
        <w:t>, title �I�v�V������w�</w:t>
      </w:r>
      <w:r>
        <w:rPr/>
        <w:t>肷���</w:t>
      </w:r>
      <w:r>
        <w:rPr/>
        <w:t>OK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% gtsub u.mm02.t42 u.mm01.t42; gtcont x=0 dset:"Feb-J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, dset ��w�</w:t>
      </w:r>
      <w:r>
        <w:rPr/>
        <w:t>肵</w:t>
      </w:r>
      <w:r>
        <w:rPr/>
        <w:t>, �E��̃^�C�g����ς�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��l��, �a��</w:t>
      </w:r>
      <w:r>
        <w:rPr/>
        <w:t xml:space="preserve">쐬���� </w:t>
      </w:r>
      <w:r>
        <w:rPr/>
        <w:t>gtadd, �ς�</w:t>
      </w:r>
      <w:r>
        <w:rPr/>
        <w:t xml:space="preserve">쐬���� </w:t>
      </w:r>
      <w:r>
        <w:rPr/>
        <w:t>gtmlt, ����</w:t>
      </w:r>
      <w:r>
        <w:rPr/>
        <w:t xml:space="preserve">쐬���� </w:t>
      </w:r>
      <w:r>
        <w:rPr/>
        <w:t>gtdi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P�ʂ̊��Z�Ȃ�, �f�[�^�Ɉ��l��|������, ���l�</w:t>
      </w:r>
      <w:r>
        <w:rPr/>
        <w:t>𑫂����</w:t>
      </w:r>
      <w:r>
        <w:rPr/>
        <w:t>肷�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tset ��p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��l��|����ɂ�, fact �I�v�V������g�p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% gtset u.mm01.t42 fact=3.6 unit:"km/h" out:~/tmp/u.mm01.km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P�ʂ�Z�����Ƃ���, ��̗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(�f�[�^�̒��̒P�ʂ̏��)��w�</w:t>
      </w:r>
      <w:r>
        <w:rPr/>
        <w:t>肵�</w:t>
      </w:r>
      <w:r>
        <w:rPr/>
        <w:t>Ȃ����Ƃ</w:t>
      </w:r>
      <w:r>
        <w:rPr/>
        <w:t>悢�</w:t>
      </w:r>
      <w:r>
        <w:rPr/>
        <w:t>ł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��l�</w:t>
      </w:r>
      <w:r>
        <w:rPr/>
        <w:t>𑫂��</w:t>
      </w:r>
      <w:r>
        <w:rPr/>
        <w:t>ɂ�, ofs �I�v�V������g�p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% gtset t.mm01.t42 ofs=-273.16 unit:"C" out:~/tmp/t.mm01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ԕ��ς�Ƃ���f�[�^, ���</w:t>
      </w:r>
      <w:r>
        <w:rPr/>
        <w:t>邢�͂���</w:t>
      </w:r>
      <w:r>
        <w:rPr/>
        <w:t>i�q��̎�����Ƃ����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ɂ�, gtsel ��p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������ς� x=0 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% gtsel u.mm01.t42 x=0 out:u.mm01.x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o�͂�, x�����</w:t>
      </w:r>
      <w:r>
        <w:rPr>
          <w:rtl w:val="true"/>
        </w:rPr>
        <w:t>ܓ</w:t>
      </w:r>
      <w:r>
        <w:rPr/>
        <w:t>x�ɂȂ�Ă��</w:t>
      </w:r>
      <w:r>
        <w:rPr>
          <w:rtl w:val="true"/>
        </w:rPr>
        <w:t>܂</w:t>
      </w:r>
      <w:r>
        <w:rPr/>
        <w:t>�</w:t>
      </w:r>
      <w:r>
        <w:rPr/>
        <w:t>. ���ӂ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���</w:t>
      </w:r>
      <w:r>
        <w:rPr>
          <w:rtl w:val="true"/>
        </w:rPr>
        <w:t>ܓ</w:t>
      </w:r>
      <w:r>
        <w:rPr/>
        <w:t>x����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% gtsel u.mm01.t42 y=32 out:u.mm01.y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</w:t>
      </w:r>
      <w:r>
        <w:rPr/>
        <w:t>ԕ��ς���ɂ�, gtavr ��g�p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��̑O��, gtcat �R�}���h�Ŗ����̃f�[�^��ЂƂ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% gtcat u.mm??.t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o�͂� $GTTMPDIR/gtool.out 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��̌�, gtavr �Ŏ��ԕ��ς��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% gtavr out:~/tmp/u.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</w:t>
      </w:r>
      <w:r>
        <w:rPr/>
        <w:t>n��̐}����(y-t)�ɂ�, gtseq ��p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��͂�, �</w:t>
      </w:r>
      <w:r>
        <w:rPr>
          <w:rtl w:val="true"/>
        </w:rPr>
        <w:t>܂</w:t>
      </w:r>
      <w:r>
        <w:rPr/>
        <w:t xml:space="preserve">� </w:t>
      </w:r>
      <w:r>
        <w:rPr/>
        <w:t>gtcat �łЂƂ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ɂ��Ă��</w:t>
      </w:r>
      <w:r>
        <w:rPr/>
        <w:t>爵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% gtcat u.mm??.t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mple% gtse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% gtcont x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�Ԗ</w:t>
      </w:r>
      <w:r>
        <w:rPr>
          <w:rtl w:val="true"/>
        </w:rPr>
        <w:t>ڂ</w:t>
      </w:r>
      <w:r>
        <w:rPr/>
        <w:t xml:space="preserve">� </w:t>
      </w:r>
      <w:r>
        <w:rPr/>
        <w:t>gtseq �R�}���h�ł͓�͂�o�͂� $GTTMPDIR/gtool.out �ł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戵���</w:t>
      </w:r>
      <w:r>
        <w:rPr>
          <w:rtl w:val="true"/>
        </w:rPr>
        <w:t>܂</w:t>
      </w:r>
      <w:r>
        <w:rPr/>
        <w:t>�</w:t>
      </w:r>
      <w:r>
        <w:rPr/>
        <w:t>. (��͂����l�[������</w:t>
      </w:r>
      <w:r>
        <w:rPr>
          <w:rtl w:val="true"/>
        </w:rPr>
        <w:t>܂</w:t>
      </w:r>
      <w:r>
        <w:rPr/>
        <w:t>�</w:t>
      </w:r>
      <w:r>
        <w:rPr/>
        <w:t>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tseq �ŗ̈�s���ł������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̂</w:t>
      </w:r>
      <w:r>
        <w:rPr/>
        <w:t>Ƃ���, �ŏ��� gtsel �Ńf�[�^��</w:t>
      </w:r>
      <w:r>
        <w:rPr/>
        <w:t>炵�</w:t>
      </w:r>
      <w:r>
        <w:rPr/>
        <w:t>Ă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% gtcat u.mm??.t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% gtsel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mple% gtse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% gtc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>
          <w:rtl w:val="true"/>
        </w:rPr>
        <w:t>ق</w:t>
      </w:r>
      <w:r>
        <w:rPr/>
        <w:t>��</w:t>
      </w:r>
      <w:r>
        <w:rPr/>
        <w:t>ɂ�, gt �ł͂��</w:t>
      </w:r>
      <w:r>
        <w:rPr>
          <w:rtl w:val="true"/>
        </w:rPr>
        <w:t>܂</w:t>
      </w:r>
      <w:r>
        <w:rPr/>
        <w:t>�</w:t>
      </w:r>
      <w:r>
        <w:rPr/>
        <w:t>R�}���h����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g�p��@��, gtsample.doc �Ȃǂ�Q�Ƃ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�v�V�����̃��X�g��, �Ⴆ�� gtset �R�}���h�Ȃ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% gtset 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œ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