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58954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96506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431966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