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0714572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8504446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6786445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5770329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