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7747817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5173708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7743571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2437362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2582053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8008870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2823603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1778789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0486327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7697610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737607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3976083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4177182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6861325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387251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4378386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0009620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8240040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6861944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2244464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3999733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0005921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9805363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888125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3768645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0290676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3589487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8964517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8812206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2487235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9653083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2061832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223926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9636300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7609787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0005179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1521815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357321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2769901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