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9312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6386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32233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24547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74295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7901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08189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56542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61983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3021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369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4337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3185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3243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44182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4665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792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40289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7705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537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027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1545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32349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7179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40941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2836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35980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4847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6114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616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7011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7923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9565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2264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8540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812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524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78790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275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