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516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340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291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87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935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277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483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588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679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084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31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349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982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233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720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399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69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