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854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691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306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679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02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68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68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413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24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724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0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992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955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258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393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