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35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644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335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61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10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776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1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131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48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935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185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0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9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78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35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967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26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