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991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892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263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95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576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248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425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20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806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582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5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131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479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