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2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9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36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24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68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00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87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70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27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0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8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43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12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