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437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2840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4300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0861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0005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241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0952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8050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1564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428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8112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7923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2316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3564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8844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