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435485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122192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95372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