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175825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825041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691932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