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9049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9049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9049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9049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9049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9049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904900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9049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9049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904900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9049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9049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90490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90490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90490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90490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90490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90490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90490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90490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90490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90490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90490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90490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90490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90490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90490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90490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90490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90490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90490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90490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90490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90490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90490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90490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90490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90490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90490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