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40861030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9790964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09585618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4137941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