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99322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46808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88835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