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MONO_AD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m &lt; n ==&gt; (m + p) &lt; (n +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