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EAK_CN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EAK_CNF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erm already in negation normal form into conjunctive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 already in negation normal form (see {NNF_CONV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all other propositional connectives have been eliminated in fa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junction, disjunction and negation, and negation is only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formulas, {WEAK_CNF_CONV} puts the term into an equivalent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, which is a conjunction of 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non-Boolean terms will just yield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AK_CNF_CONV `(a /\ b) \/ (a /\ b /\ c) \/ d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a /\ b \/ a /\ b /\ c \/ d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a \/ a \/ d) /\ (b \/ a \/ d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a \/ b \/ d) /\ (b \/ b \/ d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\/ c \/ d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 \/ c \/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and associativity of the resulting form are not guarante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duplicates. See {CNF_CONV} for a stronger (but somewha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where thi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_CONV, DNF_CONV, NNF_CONV, WEAK_DNF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