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48260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98710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5970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