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9823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3510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8370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528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