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4880235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5895618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509766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7841568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