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65137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183488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421455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275063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