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10508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83621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