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7928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7362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1286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0269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