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43786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35404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95448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45868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