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05310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59094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3362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445906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