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93004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4351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93216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37733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12257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22271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50372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12265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26217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7968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48043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32861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76338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47647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61578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33624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47741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33689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91807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44783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40996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73178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5222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04555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2374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03284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29955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95907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41139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35144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20107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280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80582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22848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95908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7398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81435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11967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9222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