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45729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00577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82755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37307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25631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02894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76845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90125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78815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54816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72605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34331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53510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25502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81076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77517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61300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28818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92187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63553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95341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55097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00766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51112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85463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16020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27878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20928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18654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34584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21634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23584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7814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4102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26432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63603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68027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98967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71825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